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1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даток</w:t>
      </w:r>
    </w:p>
    <w:p>
      <w:pPr>
        <w:pStyle w:val="Normal"/>
        <w:ind w:left="5040" w:hanging="11"/>
        <w:rPr/>
      </w:pPr>
      <w:r>
        <w:rPr>
          <w:b/>
          <w:i/>
          <w:sz w:val="28"/>
          <w:szCs w:val="28"/>
          <w:lang w:val="uk-UA"/>
        </w:rPr>
        <w:tab/>
        <w:t xml:space="preserve">до розпорядження голови </w:t>
      </w:r>
    </w:p>
    <w:p>
      <w:pPr>
        <w:pStyle w:val="Normal"/>
        <w:ind w:left="5040" w:hanging="11"/>
        <w:rPr/>
      </w:pPr>
      <w:r>
        <w:rPr>
          <w:b/>
          <w:i/>
          <w:sz w:val="28"/>
          <w:szCs w:val="28"/>
          <w:lang w:val="uk-UA"/>
        </w:rPr>
        <w:tab/>
        <w:t xml:space="preserve">Талалаївської районної </w:t>
      </w:r>
    </w:p>
    <w:p>
      <w:pPr>
        <w:pStyle w:val="Normal"/>
        <w:ind w:left="5040" w:hanging="1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__» __________  2014 року №___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A5"/>
        <w:keepNext w:val="true"/>
        <w:shd w:fill="FFFFFF" w:val="clear"/>
        <w:spacing w:before="240" w:after="24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ПЕРЕЛІК</w:t>
        <w:br/>
        <w:t>адміністративних послуг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4977"/>
        <w:gridCol w:w="3830"/>
      </w:tblGrid>
      <w:tr>
        <w:trPr>
          <w:tblHeader w:val="true"/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Найменування адміністративної послуги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авові підстави для надання</w:t>
              <w:br/>
              <w:t>адміністративної послуг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bookmarkStart w:id="0" w:name="n29"/>
            <w:bookmarkEnd w:id="0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юридичної особи або фізичної особи, яка має намір стати підприємце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“Про державну реєстрацію юридичних осіб та фізичних осіб — підприємців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витягу, виписки, довідки з Єдиного державного реєстру юридичних осіб та фізичних осіб — підприємців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“Про державну реєстрацію юридичних осіб та фізичних осіб — підприємців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змін до установчих документів юридичної особ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кон України “Про державну реєстрацію юридичних осіб та фізичних осіб — підприємців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ключення до Єдиного державного реєстру юридичних осіб та фізичних осіб — підприємців відомостей про створення відокремленого підрозділу юридичної особи або про його закритт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“Про державну реєстрацію юридичних осіб та фізичних осіб — підприємців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змін до відомостей про фізичну особу — підприємця, які містяться в Єдиному державному реєстрі юридичних осіб та фізичних осіб — підприємців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“Про державну реєстрацію юридичних осіб та фізичних осіб — підприємців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дача юридичним особам дублікатів оригіналів їх установчих документів та змін до них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кон України “Про державну реєстрацію юридичних осіб та фізичних осіб — підприємців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припинення юридичної особи в результаті її ліквідації, злиття, приєднання, поділу або перетворенн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“Про державну реєстрацію юридичних осіб та фізичних осіб — підприємців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припинення підприємницької діяльності фізичною особою — підприємцем за її рішення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“Про державну реєстрацію юридичних осіб та фізичних осіб — підприємців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165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165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ержавна реєстрація: </w:t>
            </w:r>
          </w:p>
          <w:p>
            <w:pPr>
              <w:pStyle w:val="A"/>
              <w:spacing w:lineRule="atLeast" w:line="165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ава власності на нерухоме майно</w:t>
            </w:r>
          </w:p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нших речових прав на нерухоме майно (крім державної реєстрації іпотеки нерухомого майна)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державну реєстрацію речових прав на нерухоме майно та їх обтяжень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дача витягу, інформаційної довідки та виписки з Державного реєстру речових прав на нерухоме майно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державну реєстрацію речових прав на нерухоме майно та їх обтяжень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еєстрація громадського об’єднанн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кон України “Про громадські об’єднання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ийняття повідомлення про утворення громадського об’єднанн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кон України “Про громадські об’єднання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дача дубліката оригіналу свідоцтва про реєстрацію громадського об’єднання та/або статут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кон України “Про громадські об’єднання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несення до Реєстру громадських об’єднань відомостей про відокремлений підрозділ громадського об’єднанн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кон України “Про громадські об’єднання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повідомлення про зміни до статуту громадського об’єднання, зміни у складі керівних органів громадського об’єднання, зміну особи (осіб), уповноваженої представляти громадське об’єднання, зміну місцезнаходження зареєстрованого громадського об’єднанн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кон України “Про громадські об’єднання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повідомлення про зміну найменування громадського об’єднання, мети (цілей), зміну особи (осіб), уповноваженої представляти громадське об’єднання, утворене шляхом прийняття повідомлення про утворенн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кон України “Про громадські об’єднання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есення до реєстру громадських об’єднань запису про рішення щодо саморозпуску або реорганізації громадського об’єднання, а також про припинення діяльності громадського об’єднанн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кон України “Про громадські об’єднання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друкованого засобу масової інформації з місцевою сферою розповсюдженн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кон України “Про друковані засоби масової інформації (пресу) в Україні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еререєстрація друкованого засобу масової інформації з місцевою сферою розповсюдженн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кон України “Про друковані засоби масової інформації (пресу) в Україні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дубліката свідоцтва про державну реєстрацію друкованого засобу масової інформації з місцевою сферою розповсюдженн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кон України “Про друковані засоби масової інформації (пресу) в Україні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ння недійсним свідоцтва про державну реєстрацію друкованого засобу масової інформації з місцевою сферою розповсюдження на підставі повідомлення засновник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кон України “Про друковані засоби масової інформації (пресу) в Україні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формлення та видача або обмін паспорта громадянина України для виїзду за кордон (у тому числі термінове оформлення)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кони України “Про порядок виїзду з України і в’їзду в Україну громадян України”, “Про Єдиний державний демографічний реєстр та документи, що підтверджують громадянство України, посвідчують особу чи її спеціальний статус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формлення та видача проїзного документа дитин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порядок виїзду з України і в’їзду в Україну громадян України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формлення та видача паспорта громадянина Україн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Єдиний державний демографічний реєстр та документи, що підтверджують громадянство України, посвідчують особу чи її спеціальний статус</w:t>
            </w:r>
            <w:r>
              <w:rPr>
                <w:sz w:val="28"/>
                <w:szCs w:val="28"/>
              </w:rPr>
              <w:t>”,</w:t>
            </w:r>
            <w:r>
              <w:rPr>
                <w:sz w:val="28"/>
                <w:szCs w:val="28"/>
                <w:lang w:val="uk-UA"/>
              </w:rPr>
              <w:t xml:space="preserve"> постанова Верховної Ради України від 26 червня 1992 р. № 2503-ХII “Про затвердження положень про паспорт громадянина України та про паспорт громадянина України для виїзду за кордон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формлення та видача паспорта громадянина України у разі обміну замість пошкодженого, втраченого або викраденого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Єдиний державний демографічний реєстр та документи, що підтверджують громадянство України, посвідчують особу чи її спеціальний статус</w:t>
            </w:r>
            <w:r>
              <w:rPr>
                <w:sz w:val="28"/>
                <w:szCs w:val="28"/>
              </w:rPr>
              <w:t xml:space="preserve">”, </w:t>
            </w:r>
            <w:r>
              <w:rPr>
                <w:sz w:val="28"/>
                <w:szCs w:val="28"/>
                <w:lang w:val="uk-UA"/>
              </w:rPr>
              <w:t>постанова Верховної Ради України від 26 червня 1992 р. № 2503-Х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rStyle w:val="Appleconvertedspace"/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затвердження положень про паспорт громадянина України та про паспорт громадянина України для виїзду за кордон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клеювання до паспорта громадянина України фотокартки при досягненні громадянином 25- і 45-річного вік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станова Верховної Ради України від 26 червня 1992 р. № 2503-Х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rStyle w:val="Appleconvertedspace"/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затвердження положень про паспорт громадянина України та про паспорт громадянина України для виїзду за кордон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еєстрація місця проживання особ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свободу пересування та вільний вибір місця проживання в Україні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няття з реєстрації місця проживання особ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свободу пересування та вільний вибір місця проживання в Україні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я місця перебування особи</w:t>
            </w:r>
          </w:p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свободу пересування та вільний вибір місця проживання в Україні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формлення та видача довідки про реєстрацію місця проживання або місця перебування особ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свободу пересування та вільний вибір місця проживання в Україні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земельної ділянки з видачею витягу з Державного земельного кадастр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Державний земельний кадастр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несення до Державного земельного кадастру відомостей (змін до них) про земельну ділянк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Державний земельний кадастр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Державний земельний кадастр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несення до Державного земельного кадастру відомостей (змін до них) про землі в межах територій адміністративно-територіальних одиниць з видачею витяг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Державний земельний кадастр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обмежень у використанні земель з видачею витяг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Державний земельний кадастр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несення до Державного земельного кадастру відомостей про обмеження у використанні земель, встановлені законами та прийнятими відповідно до них нормативно-правовими актами, з видачею витяг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Державний земельний кадастр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правлення технічної помилки у відомостях з Державного земельного кадастру, допущеної органом, що здійснює його ведення, з видачею витяг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Державний земельний кадастр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дання відомостей з Державного земельного кадастру у формі: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Державний земельний кадастр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A"/>
              <w:spacing w:lineRule="atLeast" w:line="2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napToGrid w:val="false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) витягу з Державного земельного кадастру про:</w:t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napToGrid w:val="false"/>
              <w:spacing w:lineRule="atLeast" w:line="2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napToGrid w:val="false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емлі в межах території адміністративно-територіальних одиниць</w:t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napToGrid w:val="false"/>
              <w:spacing w:lineRule="atLeast" w:line="2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napToGrid w:val="false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бмеження у використанні земель</w:t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napToGrid w:val="false"/>
              <w:spacing w:lineRule="atLeast" w:line="2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napToGrid w:val="false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емельну ділянку</w:t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napToGrid w:val="false"/>
              <w:spacing w:lineRule="atLeast" w:line="2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napToGrid w:val="false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) довідки, що містить узагальнену інформацію про землі (території)</w:t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napToGrid w:val="false"/>
              <w:spacing w:lineRule="atLeast" w:line="2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napToGrid w:val="false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) викопіювань з кадастрової карти (плану) та іншої картографічної документації</w:t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napToGrid w:val="false"/>
              <w:spacing w:lineRule="atLeast" w:line="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165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165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дача довідки про:</w:t>
            </w:r>
          </w:p>
          <w:p>
            <w:pPr>
              <w:pStyle w:val="A"/>
              <w:spacing w:lineRule="atLeast" w:line="165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) наявність та розмір земельної частки (паю)</w:t>
            </w:r>
          </w:p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) 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емельний кодекс Україн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дача відомостей з документації із землеустрою, що включена до Державного фонду документації із землеустрою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кон України “Про землеустрій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дача довідки з державної статистичної звітності про наявність земель та розподіл їх за власниками земель, землекористувачами, угіддям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кон України “Про землеустрій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дача витягу з Державного реєстру сертифікованих інженерів-землевпорядників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кон України “Про землеустрій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дача витягу з технічної документації про нормативну грошову оцінку земельної ділянк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оцінку земель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дача витягу з Державного реєстру сертифікованих інженерів-геодезистів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топографо-геодезичну і картографічну діяльність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в’язання спору, що виникли між батьками щодо визначення місця проживання дитин</w:t>
            </w:r>
            <w:r>
              <w:rPr>
                <w:sz w:val="28"/>
                <w:szCs w:val="28"/>
              </w:rPr>
              <w:t>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"/>
              <w:spacing w:lineRule="atLeast" w:line="2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мейний Кодекс України, Постанова КМУ №866 від 24.09.2008 р. «Безпосереднє ведення справ щодо встановлення опіки та піклування над дітьми»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Style w:val="Emphasis"/>
                <w:i w:val="false"/>
                <w:i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color w:val="000000"/>
                <w:sz w:val="28"/>
                <w:szCs w:val="28"/>
                <w:lang w:val="uk-UA"/>
              </w:rPr>
              <w:t>46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color w:val="000000"/>
                <w:sz w:val="28"/>
                <w:szCs w:val="28"/>
                <w:lang w:val="uk-UA"/>
              </w:rPr>
              <w:t>Надання дозволу на відчуження майна право власності (користування) яким має малолітня (неповнолітня) особ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"/>
              <w:spacing w:lineRule="atLeast" w:line="2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мейний Кодекс України, Постанова КМУ №866 від 24.09.2008 р. «Безпосереднє ведення справ щодо встановлення опіки та піклування над дітьми»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правлення до служби у справах дітей за місцем проживання (перебування) дитини для організації знайомства з нею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"/>
              <w:spacing w:lineRule="atLeast" w:line="2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мейний Кодекс України, Постанова КМУ №866 від 24.09.2008 р. «Безпосереднє ведення справ щодо встановлення опіки та піклування над дітьми»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висновку про можливість утворення прийомної сім’ї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. 216 Сімейного Кодексу України, Постанова Кабінету Міністрів України № 565 від 26.04.02 р. «Про затвердження Положення про прийомну сім'ю” (пт.5 аб.1 положення)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новок про можливість бути опікуно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"/>
              <w:spacing w:lineRule="atLeast" w:line="2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 України від 13.01.05 р. №2342-IV «Про забезпечення організаційно-правових умов соціального захисту дітей-сиріт та дітей, позбавлених батьківського піклування», Закон України «Про звернення громадян», Постанова Кабінету Міністрів України від 24  вересня 2008 р. №866 „Про затвердження Порядку провадження діяльності з усиновлення та здійснення нагляду за дотриманням прав усиновлених дітей”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дача висновку про наявність умов для створення дитячого будинку сімейного тип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"/>
              <w:spacing w:lineRule="atLeast" w:line="2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мейний Кодекс України, Постанова КМУ №866 від 24.09.2008 р. «Безпосереднє ведення справ щодо встановлення опіки та піклування над дітьми»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дача висновку про можливість бути усиновлювачам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"/>
              <w:spacing w:lineRule="atLeast" w:line="2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мейний Кодекс України, Постанова Кабінету Міністрів України від 8 жовтня 2008 р. N 905 «Про затвердження Порядку провадження діяльності з усиновлення та здійснення нагляду за дотриманням прав усиновлених дітей»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2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посвідчень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«Інвалід війни»,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Учасник війни»,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Член сім’ї загиблого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"/>
              <w:spacing w:lineRule="atLeast" w:line="2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. 7, 9, 10 Закону України «Про статус ветеранів війни, гарантії їх соціального захисту» № 3551-XII від 22.10.1993р, Постанова Кабінету Міністрів України  «Про порядок видачі посвідчень і нагрудних знаків ветеранів війни» № 302 від 12 травня 1994р.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3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посвідчення «Ветеран праці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"/>
              <w:spacing w:lineRule="atLeast" w:line="2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. 6 Закону України «Про основні засади соціального захисту ветеранів праці та інших громадян похилого віку в Україні» № 3721-XII від 16 грудня 1993 р., Постанова ВПУ від 15.12.1995 року № 479/95 «Про введення в дію ЗУ «Про внесення доповнень до ЗУ «Про основні засади соціального захисту ветеранів праці та інших громадян похилого віку в Україні»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4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посвідчення «Жертва нацистських переслідувань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"/>
              <w:spacing w:lineRule="atLeast" w:line="2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. 5 Закону України «Про жертви нацистських переслідувань» № 1584-ІІІ від 23 березня 2000 р., Постанова КМУ від 27.09.2000р.  № 1467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5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посвідчення дітям інвалідам та інвалідам з дитинств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"/>
              <w:spacing w:lineRule="atLeast" w:line="2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 України «Про державну соціальну допомогу інвалідам дитинства та дітям-інвалідам»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6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дача цільового направлення абітурієнтам, які проживають, у сільській місцевості або селищі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ького типу в вищі навчальні заклад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"/>
              <w:spacing w:lineRule="atLeast" w:line="2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анова Кабінету Міністрів України від 29 червня 1999 року № 1159 «Про підготовку фахівців для роботи в сільській місцевості»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7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висновку по розгляду проекту відведення, зміни цільового призначення земельної ділянк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"/>
              <w:spacing w:lineRule="atLeast" w:line="2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мельний Кодекс Україн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дача погодження містобудівних умов та обмежень забудови земельної ділянк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"/>
              <w:spacing w:lineRule="atLeast" w:line="2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мельний Кодекс Україн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сновок на розробку будівельного паспорта житлового забудови земельної ділянк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"/>
              <w:spacing w:lineRule="atLeast" w:line="2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мельний Кодекс Україн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исновок про погодження проектної документації на будівництво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"/>
              <w:spacing w:lineRule="atLeast" w:line="2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мельний Кодекс Україн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1"/>
                <w:rFonts w:cs="Times New Roman"/>
                <w:b w:val="false"/>
                <w:bCs w:val="false"/>
                <w:sz w:val="28"/>
                <w:szCs w:val="28"/>
                <w:lang w:val="uk-UA"/>
              </w:rPr>
              <w:t>6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"/>
                <w:rFonts w:cs="Times New Roman"/>
                <w:b w:val="false"/>
                <w:bCs w:val="false"/>
                <w:sz w:val="28"/>
                <w:szCs w:val="28"/>
                <w:lang w:val="uk-UA"/>
              </w:rPr>
              <w:t xml:space="preserve">Атестація педагогічних працівників дошкільних, загальноосвітніх, позашкільних навчальних закладів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"/>
              <w:spacing w:lineRule="atLeast" w:line="2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гальну середню освіту наказ МОН від 10.12.2003 №218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Style w:val="1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Style w:val="1"/>
                <w:rFonts w:cs="Times New Roman"/>
                <w:b w:val="false"/>
                <w:bCs w:val="false"/>
                <w:sz w:val="28"/>
                <w:szCs w:val="28"/>
                <w:lang w:val="uk-UA"/>
              </w:rPr>
              <w:t>6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1"/>
                <w:rFonts w:cs="Times New Roman"/>
                <w:b w:val="false"/>
                <w:bCs w:val="false"/>
                <w:sz w:val="28"/>
                <w:szCs w:val="28"/>
                <w:lang w:val="uk-UA"/>
              </w:rPr>
              <w:t>Видача Єдиного квитк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"/>
              <w:spacing w:lineRule="atLeast" w:line="2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анова Кабінету Міністрів України від 05.04.1994 №266 (229-94-п) «Про поліпшення виховання, навчання, соціального захисту та матеріального забезпечення дітей-сиріт і дітей, які залишилися без піклування батьків» та наказ Міністерства освіти України №216 від 19.06.1996 «Про затвердження інструкції про виготовлення і правила користування Єдиним квитком для дітей-сиріт і дітей, які залишилися без піклування батьків». 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Style w:val="1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Style w:val="1"/>
                <w:rFonts w:cs="Times New Roman"/>
                <w:b w:val="false"/>
                <w:bCs w:val="false"/>
                <w:sz w:val="28"/>
                <w:szCs w:val="28"/>
                <w:lang w:val="uk-UA"/>
              </w:rPr>
              <w:t>6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"/>
                <w:rFonts w:cs="Times New Roman"/>
                <w:b w:val="false"/>
                <w:bCs w:val="false"/>
                <w:sz w:val="28"/>
                <w:szCs w:val="28"/>
                <w:lang w:val="uk-UA"/>
              </w:rPr>
              <w:t>Видача цільового направлення випускникам загальноосвітніх навчальних закладів, які постійно проживають у сільській місцевості, або селищі міського типу у вищі педагогічні навчальні заклади І-ІV рівнів акредитації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"/>
              <w:spacing w:lineRule="atLeast" w:line="2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 Президента України від 19.03.1999 року № 262/99 «Про державну підтримку підготовки фахівців для сільської місцевості»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посвідчення батьків багатодітної сім’ї та дитини з багатодітної сім’ї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станова КМУ "Деякі питання виготовлення і видачі посвідчень батьків та дитини з багатодітної сім'ї від 02.03.2010р</w:t>
            </w:r>
          </w:p>
        </w:tc>
      </w:tr>
      <w:tr>
        <w:trPr>
          <w:trHeight w:val="23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дача (переоформлення, видача дублікатів, анулювання) документів дозвільного характеру у сфері господарської діяльності**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Rvps14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сновок державної санітарно-епідеміологічної експертизи діючих об’єктів, у тому числі військового та оборонного призначенн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Rvps14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забезпечення санітарного та епідемічного благополуччя населення»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Rvps14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кларація відповідності матеріально-технічної бази суб’єкта господарювання вимогам законодавства з питань пожежної безпек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Rvps14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екс цивільного захисту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Rvps14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тифікат якості зерна та продуктів його переробк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Rvps14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ону України </w:t>
            </w: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color w:val="000000"/>
                <w:sz w:val="28"/>
                <w:szCs w:val="28"/>
              </w:rPr>
              <w:t>Про зерно та ринок зерна в Україні</w:t>
            </w:r>
            <w:r>
              <w:rPr>
                <w:color w:val="000000"/>
                <w:sz w:val="28"/>
                <w:szCs w:val="28"/>
                <w:lang w:val="uk-UA"/>
              </w:rPr>
              <w:t>», постанова КМУ «</w:t>
            </w:r>
            <w:r>
              <w:rPr>
                <w:bCs/>
                <w:color w:val="000000"/>
                <w:sz w:val="28"/>
                <w:szCs w:val="28"/>
              </w:rPr>
              <w:t>Про затвердження Порядку видачі сертифіката якості зерна та продуктів його перероб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Rvps14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тифікат щодо відповідності послуг із зберігання зерна та продуктів його переробк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Rvps14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ону України </w:t>
            </w: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color w:val="000000"/>
                <w:sz w:val="28"/>
                <w:szCs w:val="28"/>
              </w:rPr>
              <w:t>Про зерно та ринок зерна в Україні</w:t>
            </w:r>
            <w:r>
              <w:rPr>
                <w:color w:val="000000"/>
                <w:sz w:val="28"/>
                <w:szCs w:val="28"/>
                <w:lang w:val="uk-UA"/>
              </w:rPr>
              <w:t>», постанова КМУ «</w:t>
            </w:r>
            <w:r>
              <w:rPr>
                <w:bCs/>
                <w:color w:val="000000"/>
                <w:sz w:val="28"/>
                <w:szCs w:val="28"/>
              </w:rPr>
              <w:t>Про затвердження Порядку видачі сертифіката якості зерна та продуктів його перероб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ий дозвіл операторам потужностей (об’єктів), що здійснюють виробництво харчових продуктів, підконтрольних ветеринарній службі, та для </w:t>
            </w:r>
            <w:r>
              <w:rPr>
                <w:color w:val="000000"/>
                <w:sz w:val="28"/>
                <w:szCs w:val="28"/>
              </w:rPr>
              <w:t>агропродовольчих ринків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у України "Про безпечність та якість харчових продуктів"</w:t>
            </w:r>
          </w:p>
          <w:p>
            <w:pPr>
              <w:pStyle w:val="Rvps14"/>
              <w:spacing w:lineRule="atLeast" w:line="20" w:before="12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both"/>
              <w:rPr/>
            </w:pPr>
            <w:r>
              <w:rPr>
                <w:szCs w:val="28"/>
                <w:lang w:val="uk-UA"/>
              </w:rPr>
              <w:t>Експлуатаційні дозволи для потужностей (об’єктів): з переробки неїстівних продуктів тваринного походження</w:t>
            </w:r>
            <w:r>
              <w:rPr>
                <w:color w:val="00B050"/>
                <w:szCs w:val="28"/>
                <w:lang w:val="uk-UA"/>
              </w:rPr>
              <w:t>;</w:t>
            </w:r>
            <w:r>
              <w:rPr>
                <w:szCs w:val="28"/>
                <w:lang w:val="uk-UA"/>
              </w:rPr>
              <w:t xml:space="preserve"> з виробництва, змішування та приготування кормових добавок, преміксів і кормів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Rvps14"/>
              <w:spacing w:lineRule="atLeast" w:line="20"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ону України "Про ветеринарну медицину"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про передачу у власність, надання у постійне користування та оренду земельних ділянок, що перебувають у державній або комунальній власності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Rvps14"/>
              <w:spacing w:lineRule="atLeast" w:line="20" w:before="120" w:after="0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Земельний кодекс України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, </w:t>
            </w:r>
            <w:r>
              <w:rPr>
                <w:rStyle w:val="Emphasis"/>
                <w:i w:val="false"/>
                <w:sz w:val="28"/>
                <w:szCs w:val="28"/>
              </w:rPr>
              <w:t>Закон України "Про землеустрій"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, </w:t>
            </w:r>
            <w:r>
              <w:rPr>
                <w:rStyle w:val="Emphasis"/>
                <w:i w:val="false"/>
                <w:sz w:val="28"/>
                <w:szCs w:val="28"/>
              </w:rPr>
              <w:t>Закон України "Про місцеве самоврядування в Україні",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</w:rPr>
              <w:t>Закон України "Про оренду землі"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20"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про продаж земельних ділянок державної та комунальної власності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"/>
              <w:spacing w:lineRule="atLeast" w:line="2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Земельний кодекс Украї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рівник апарату</w:t>
      </w:r>
    </w:p>
    <w:p>
      <w:pPr>
        <w:pStyle w:val="TextBody"/>
        <w:tabs>
          <w:tab w:val="clear" w:pos="708"/>
          <w:tab w:val="left" w:pos="72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йдержадміністрації </w:t>
        <w:tab/>
        <w:tab/>
      </w:r>
      <w:r>
        <w:rPr>
          <w:b/>
          <w:i/>
          <w:sz w:val="28"/>
          <w:szCs w:val="28"/>
          <w:lang w:val="ru-RU"/>
        </w:rPr>
        <w:t>О</w:t>
      </w:r>
      <w:r>
        <w:rPr>
          <w:b/>
          <w:i/>
          <w:sz w:val="28"/>
          <w:szCs w:val="28"/>
        </w:rPr>
        <w:t>.А.Вебер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32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5">
    <w:name w:val=" Знак Знак5"/>
    <w:basedOn w:val="Style11"/>
    <w:qFormat/>
    <w:rPr>
      <w:rFonts w:ascii="Courier New" w:hAnsi="Courier New" w:cs="Courier New"/>
      <w:lang w:val="ru-RU" w:bidi="ar-SA"/>
    </w:rPr>
  </w:style>
  <w:style w:type="character" w:styleId="8">
    <w:name w:val=" Знак Знак8"/>
    <w:basedOn w:val="Style11"/>
    <w:qFormat/>
    <w:rPr>
      <w:b/>
      <w:bCs/>
      <w:i/>
      <w:sz w:val="28"/>
      <w:szCs w:val="28"/>
      <w:lang w:val="uk-UA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before="280" w:after="280"/>
    </w:pPr>
    <w:rPr>
      <w:lang w:bidi="te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46:00Z</dcterms:created>
  <dc:creator>Admin</dc:creator>
  <dc:description/>
  <cp:keywords/>
  <dc:language>en-US</dc:language>
  <cp:lastModifiedBy>Admin</cp:lastModifiedBy>
  <cp:lastPrinted>2014-07-02T11:15:00Z</cp:lastPrinted>
  <dcterms:modified xsi:type="dcterms:W3CDTF">2014-10-14T05:48:00Z</dcterms:modified>
  <cp:revision>35</cp:revision>
  <dc:subject/>
  <dc:title>У К Р А Ї Н А</dc:title>
</cp:coreProperties>
</file>