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rStyle w:val="FontStyle15"/>
          <w:sz w:val="24"/>
          <w:szCs w:val="24"/>
          <w:lang w:val="uk-UA" w:eastAsia="uk-UA"/>
        </w:rPr>
        <w:t>17200, смт. Талалаївка, вул. Леніна 3, тел. 2-14-33,2-13-10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лан роботи Громадської ради на ІУ  квартал  2014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2354"/>
        <w:gridCol w:w="1606"/>
        <w:gridCol w:w="3361"/>
        <w:gridCol w:w="3961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 проведення та розміщення заходу чи інформації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і виконавці у підготовці питан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Засідання ГР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ктуальні питання розвитку культури в районі. Проблеми і шляхи їх вирішенн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Р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У кварт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им А.М. – голова Громадської ради, експертна група по підготовці даного питанн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виконання Закону України «Про культуру», розвиток народної художньої творчості, матеріального забезпечення  закладів культури та їх праців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 Участь у консультаціях з громадськістю, що проводяться у формі публічного громадського обговорення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>Круглий стіл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проекту  Закону прийнятого в першому читанні  Верховною Радою України про Трудовий кодек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 засідань Р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У кварт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Громадської ради, заступник голови Громадської ради, районне управління юстиції (за згодою)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поінформованості населення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</w:t>
            </w:r>
            <w:r>
              <w:rPr>
                <w:b/>
                <w:lang w:val="uk-UA"/>
              </w:rPr>
              <w:t>ІІІ. Публічні заходи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районних заходах присвячених державним та професійним свята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овий зал Р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бібліоте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У кварт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ГР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Г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якості проведення заходів, поінформованості населення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Забезпечення висвітлення діяльності ГР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На офіційному веб-сайті Р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 районній газеті «Трибуна хлібороб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рика ГР на сайті Р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сторінках газе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У кварт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ідділу інформації та комунікацій з громадськістю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поінформованості громадянського суспільства щодо роботи Г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Громадської ради при РДА</w:t>
        <w:tab/>
        <w:t xml:space="preserve"> </w:t>
        <w:tab/>
        <w:tab/>
        <w:tab/>
        <w:tab/>
        <w:tab/>
        <w:tab/>
        <w:t>А. Штим</w:t>
      </w:r>
    </w:p>
    <w:sectPr>
      <w:type w:val="nextPage"/>
      <w:pgSz w:orient="landscape" w:w="16838" w:h="11906"/>
      <w:pgMar w:left="851" w:right="851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58:00Z</dcterms:created>
  <dc:creator>cbs</dc:creator>
  <dc:description/>
  <cp:keywords/>
  <dc:language>en-US</dc:language>
  <cp:lastModifiedBy>Politika</cp:lastModifiedBy>
  <dcterms:modified xsi:type="dcterms:W3CDTF">2014-10-03T07:33:00Z</dcterms:modified>
  <cp:revision>3</cp:revision>
  <dc:subject/>
  <dc:title>ГРОМАДСЬКА РАДА</dc:title>
</cp:coreProperties>
</file>