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120"/>
        <w:ind w:right="-96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2.7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визначення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переліку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дміністративних послуг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що надаються через центр надання адміністративних послуг Талалаївської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1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A5"/>
        <w:keepNext w:val="true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«Про адміністративні послуги»,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т. 13, ст. 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і державні адміністрації», розпорядження Кабінету Міністрів Україн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6 травня 2014 року №523-р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озпорядження голови облдержадміністрації від 14.08.2013 № 329 «Про відкриття центрів надання адміністративних послуг», з мето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одолання адміністративних бар’єрів, спрощення процедури отримання адміністративних послуг суб’єктами господарювання, фізичними особами, та у разі внесення змін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рмативно-правових актів, що регулюють питання надання адміністративних послуг у відповідних сферах, з метою організації надання адміністративних послуг через центри їх нада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значити перелік адміністративних послуг, що надаються через Центр надання адміністративних послуг </w:t>
      </w:r>
      <w:r>
        <w:rPr>
          <w:sz w:val="28"/>
          <w:szCs w:val="28"/>
          <w:lang w:val="uk-UA"/>
        </w:rPr>
        <w:t xml:space="preserve">Талалаїв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 (додається)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ункти додатку (Переліку адміністративних послуг) 1—8, 11—21, 24—30, набирають чинності з 1 жовтня 2014 р., і пункти 9, 10, 22, 23, 31—43, набирають чинності з 1 січня 2015 року.</w:t>
      </w:r>
    </w:p>
    <w:p>
      <w:pPr>
        <w:pStyle w:val="Normal"/>
        <w:spacing w:before="120" w:after="1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Розпорядження набирає чинності з дня опублікування в районній газеті «Трибуна хлібороба».</w:t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  <w:lang w:val="uk-UA"/>
        </w:rPr>
        <w:t>4</w:t>
      </w:r>
      <w:r>
        <w:rPr>
          <w:sz w:val="28"/>
        </w:rPr>
        <w:t xml:space="preserve">. </w:t>
      </w:r>
      <w:r>
        <w:rPr>
          <w:sz w:val="28"/>
          <w:lang w:val="uk-UA"/>
        </w:rPr>
        <w:t>Контроль за виконанням розпорядження покласти на заступника голови райдержадміністрації відповідно до розподілу обов’язкі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i/>
          <w:sz w:val="28"/>
          <w:szCs w:val="28"/>
          <w:lang w:val="uk-UA"/>
        </w:rPr>
        <w:t xml:space="preserve">Голова районної </w:t>
        <w:br/>
        <w:t>державної адміністрації</w:t>
        <w:tab/>
        <w:t>В.Б.Брюховець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32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5">
    <w:name w:val=" Знак Знак5"/>
    <w:basedOn w:val="Style11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11"/>
    <w:qFormat/>
    <w:rPr>
      <w:b/>
      <w:bCs/>
      <w:i/>
      <w:sz w:val="28"/>
      <w:szCs w:val="28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46:00Z</dcterms:created>
  <dc:creator>Admin</dc:creator>
  <dc:description/>
  <cp:keywords/>
  <dc:language>en-US</dc:language>
  <cp:lastModifiedBy>Admin</cp:lastModifiedBy>
  <cp:lastPrinted>2014-07-02T11:15:00Z</cp:lastPrinted>
  <dcterms:modified xsi:type="dcterms:W3CDTF">2014-10-03T07:48:00Z</dcterms:modified>
  <cp:revision>33</cp:revision>
  <dc:subject/>
  <dc:title>У К Р А Ї Н А</dc:title>
</cp:coreProperties>
</file>