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rStyle w:val="FontStyle15"/>
          <w:lang w:val="uk-UA" w:eastAsia="uk-UA"/>
        </w:rPr>
        <w:t>17200, смт. Талалаївка, вул. Леніна 3, тел. 2-16-23, 2-13-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Голові Чернігівської обласн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 xml:space="preserve">                                       Звєрєву Миколі Віктор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голови Громадської ради п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Талалаївській 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Штима Анатолія Михайл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Шановний Миколо Вікторовичу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Шановні депутати обласної ради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багаточисельними  зверненнями громадян, за дорученням  Громадської ради  звертаюся до Вас із слізним проха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шому району потрібна невідкладна грошова допомога в сум 3,5 млн.грн. для завершення будівництва та введення в експлуатацію приміщень другої черги центральної районної лікарні. Приміщень, будівництво яких розпочате  ще в жовтні 1989 року, і на жаль, на даний час  незавершене. Діючі приміщення, якщо їх можна так назвати де здійснюється лікування хворих, є непристосованими і побудовані десь на початку ХІХ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даний час у цих приміщеннях відсутні елементарні умови  для лікування, особливо  у терапевтичному відділен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акого довгобуду, як  приміщення для  нашої лікарні, район не знав із 30-х років, в якому він створе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цьому році виповнюється ювілейна дата – 25 років із початку будівництва нашої лікарні. Так що наша громада, особливо літні люди,  чекали і чекають чверть століття поліпшення умов для отримання якісних медичних послуг. Люди, які успішно завершують робочі університети, досягають  робочого повноліття і отримують статус людей поважного в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Якщо говорити мовою статистики, ця категорія людей і жителі  різних вікових категорій, які потребували в нормальних умовах якісного лікування  в новій лікарні  з  21.10.1989  по  11.11.2014 року  9422   залишили мирське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иколо Вікторовичу! Не відмовте у нашому проханні та як виняток  внесіть до  повістки денної чергової сесії обласної ради питання щодо  надання грошової допомоги Талалаївському району в сумі 3,5 млн.грн. для завершення будівництва лікар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здалегідь вдячний  Вам, а у вашій особі, всім депутатам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поваг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Голова Громадської ради пр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лалаївській райдержадміністрації</w:t>
        <w:tab/>
        <w:tab/>
        <w:tab/>
        <w:tab/>
        <w:t>А.М.Шти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8:00Z</dcterms:created>
  <dc:creator>cbs</dc:creator>
  <dc:description/>
  <cp:keywords/>
  <dc:language>en-US</dc:language>
  <cp:lastModifiedBy>Politika</cp:lastModifiedBy>
  <dcterms:modified xsi:type="dcterms:W3CDTF">2014-11-12T10:18:00Z</dcterms:modified>
  <cp:revision>2</cp:revision>
  <dc:subject/>
  <dc:title>ГРОМАДСЬКА РАДА</dc:title>
</cp:coreProperties>
</file>