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rStyle w:val="FontStyle15"/>
          <w:lang w:val="uk-UA" w:eastAsia="uk-UA"/>
        </w:rPr>
        <w:t>17200, смт. Талалаївка, вул. Леніна 3, тел. 2-14-33,2-13-1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 xml:space="preserve">      </w:t>
      </w:r>
      <w:r>
        <w:rPr>
          <w:b/>
          <w:sz w:val="32"/>
          <w:szCs w:val="32"/>
          <w:lang w:val="uk-UA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асідання Громадської рад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и Талалаївській Р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06.11. 2014 р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ab/>
        <w:t>10</w:t>
      </w:r>
      <w:r>
        <w:rPr>
          <w:b/>
          <w:sz w:val="32"/>
          <w:szCs w:val="32"/>
          <w:u w:val="single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 зал засідань РДА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засіданні беруть участь :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ab/>
        <w:tab/>
        <w:tab/>
        <w:tab/>
        <w:t xml:space="preserve">         </w:t>
        <w:tab/>
      </w:r>
      <w:r>
        <w:rPr>
          <w:sz w:val="32"/>
          <w:szCs w:val="32"/>
          <w:lang w:val="uk-UA"/>
        </w:rPr>
        <w:t>Штим А.М. – голова ГР.</w:t>
      </w:r>
    </w:p>
    <w:p>
      <w:pPr>
        <w:pStyle w:val="Normal"/>
        <w:rPr/>
      </w:pPr>
      <w:r>
        <w:rPr>
          <w:sz w:val="32"/>
          <w:szCs w:val="32"/>
          <w:lang w:val="uk-UA"/>
        </w:rPr>
        <w:tab/>
        <w:tab/>
        <w:tab/>
        <w:tab/>
        <w:tab/>
        <w:tab/>
        <w:t>Циганенко Б.Г. – заступник голови</w:t>
      </w:r>
    </w:p>
    <w:p>
      <w:pPr>
        <w:pStyle w:val="Normal"/>
        <w:rPr/>
      </w:pPr>
      <w:r>
        <w:rPr>
          <w:sz w:val="32"/>
          <w:szCs w:val="32"/>
          <w:lang w:val="uk-UA"/>
        </w:rPr>
        <w:tab/>
        <w:tab/>
        <w:tab/>
        <w:tab/>
        <w:tab/>
        <w:tab/>
        <w:t>Шевченко Л.М. – заступник голови РД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ГР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ркавенко Л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миденко М.Д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син О.А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орока К.М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Шагунов О.А.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голови ГР при РДА Штим А.М. про виконання прийнятих рішень  Громадською радою, органом виконавчої влади та його окремими підрозділами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додаєтьс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ініціативної групи для організації та проведення установчих зборів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Інформація голови ГР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експертної групи по підготовці матеріалів на засідання Громадської ради по актуальних питаннях розвитку культури в районі, проблем та шляхів їх вирішення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голови ГР.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 питанн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По другому питанню слухали: Штим А.М., який наголосив на тому, ініціативна група є рушійною силою в процесі підготовки установчих зборів ІГС, від якості роботи якої, залежить якість проведення зборів, а певною мірою і якість усього виборчого процесу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складу ініціативної групи слід включати осіб, які мають досвід організаційної роботи, представляють «постійно активні» ІГС, чітко розуміють, що і як робит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к наслідок, пропоную до складу ініціативної групи з підготовки установчих зборів із формування нового складу Громадської ради при Талалаївській РДА слідуючих представників ІГС, сьогоднішніх членів Громадської ради та представника структурного підрозділу ОВВ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Горкавенко Л.М.</w:t>
        <w:tab/>
        <w:tab/>
        <w:t xml:space="preserve">голова райорганізації профспілки працівників  </w:t>
        <w:tab/>
        <w:tab/>
        <w:tab/>
        <w:tab/>
        <w:tab/>
        <w:tab/>
        <w:tab/>
        <w:t>культури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uk-UA"/>
        </w:rPr>
        <w:t>2. Демиденко М.Д.</w:t>
        <w:tab/>
        <w:tab/>
        <w:t xml:space="preserve">голова районної ГО «Екологічний контроль – </w:t>
        <w:tab/>
        <w:tab/>
        <w:tab/>
        <w:tab/>
        <w:tab/>
        <w:tab/>
        <w:tab/>
        <w:t>Талалаївка»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uk-UA"/>
        </w:rPr>
        <w:t>3.  Несен О.А.</w:t>
        <w:tab/>
        <w:tab/>
        <w:tab/>
        <w:t xml:space="preserve">голова райорганізації профспілки </w:t>
        <w:tab/>
        <w:tab/>
        <w:tab/>
        <w:tab/>
        <w:tab/>
        <w:tab/>
        <w:tab/>
        <w:tab/>
        <w:tab/>
        <w:t>працівників освіти</w:t>
      </w:r>
    </w:p>
    <w:p>
      <w:pPr>
        <w:pStyle w:val="Normal"/>
        <w:rPr/>
      </w:pPr>
      <w:r>
        <w:rPr>
          <w:sz w:val="28"/>
          <w:szCs w:val="28"/>
          <w:lang w:val="uk-UA"/>
        </w:rPr>
        <w:t>4. Площик А.В.</w:t>
        <w:tab/>
        <w:tab/>
        <w:tab/>
        <w:t xml:space="preserve">керівник Талалаївського Громадянського </w:t>
        <w:tab/>
        <w:tab/>
        <w:tab/>
        <w:tab/>
        <w:tab/>
        <w:tab/>
        <w:tab/>
        <w:t>Благодійного фонду «Лікарняна каса»</w:t>
      </w:r>
    </w:p>
    <w:p>
      <w:pPr>
        <w:pStyle w:val="Normal"/>
        <w:rPr/>
      </w:pPr>
      <w:r>
        <w:rPr>
          <w:sz w:val="28"/>
          <w:szCs w:val="28"/>
          <w:lang w:val="uk-UA"/>
        </w:rPr>
        <w:t>5. Тарасенко І.М.</w:t>
        <w:tab/>
        <w:tab/>
        <w:tab/>
        <w:t xml:space="preserve">член районного товариства бджолярів </w:t>
        <w:tab/>
        <w:tab/>
        <w:tab/>
        <w:tab/>
        <w:tab/>
        <w:tab/>
        <w:tab/>
        <w:tab/>
        <w:t>любите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орока К.М.</w:t>
        <w:tab/>
        <w:tab/>
        <w:tab/>
        <w:t>голова районної спілки підприємц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7. Циганенко Б.Г.</w:t>
        <w:tab/>
        <w:tab/>
        <w:tab/>
        <w:t>голова районної організації ветер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Штим А.М.</w:t>
        <w:tab/>
        <w:tab/>
        <w:tab/>
        <w:t>керівник ОСН «Квартальний комітет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оловко І.В. </w:t>
        <w:tab/>
        <w:t>головний спеціаліст відділу інформаційної   діяльності та комунікацій з громадськістю апарату райдержадміністраці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ступил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>Циганенко Б.Г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пропонував  Штиму А.М. очолити ініціативну груп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і члени ГР одноголосно підтримали дану пропози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тим А.М. звернувся до членів ГР з пропозицією визначитись з датою, часом і місцем проведення установчих зборів та вирішення ряду організаційних питань.</w:t>
      </w:r>
      <w:r>
        <w:rPr>
          <w:sz w:val="32"/>
          <w:szCs w:val="32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Вирішил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Чергове засідання ініціативної групи провести </w:t>
      </w:r>
      <w:r>
        <w:rPr>
          <w:sz w:val="28"/>
          <w:szCs w:val="28"/>
          <w:u w:val="single"/>
          <w:lang w:val="uk-UA"/>
        </w:rPr>
        <w:t xml:space="preserve">11 грудня 2014 року </w:t>
      </w:r>
      <w:r>
        <w:rPr>
          <w:sz w:val="28"/>
          <w:szCs w:val="28"/>
          <w:lang w:val="uk-UA"/>
        </w:rPr>
        <w:t xml:space="preserve">та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0 січня 2015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Ініціативній групі підготувати </w:t>
      </w:r>
      <w:r>
        <w:rPr>
          <w:sz w:val="28"/>
          <w:szCs w:val="28"/>
          <w:u w:val="single"/>
          <w:lang w:val="uk-UA"/>
        </w:rPr>
        <w:t>повідомлення</w:t>
      </w:r>
      <w:r>
        <w:rPr>
          <w:sz w:val="28"/>
          <w:szCs w:val="28"/>
          <w:lang w:val="uk-UA"/>
        </w:rPr>
        <w:t xml:space="preserve"> про підготовку та проведення установчих зборів з формування нового складу Г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йом заявок від інститутів громадянського суспільства розпочати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0 січня по 01 лютого 2015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Установчі збори провести </w:t>
      </w:r>
      <w:r>
        <w:rPr>
          <w:sz w:val="28"/>
          <w:szCs w:val="28"/>
          <w:u w:val="single"/>
          <w:lang w:val="uk-UA"/>
        </w:rPr>
        <w:t>11 лютого 2015 року</w:t>
      </w:r>
      <w:r>
        <w:rPr>
          <w:sz w:val="28"/>
          <w:szCs w:val="28"/>
          <w:lang w:val="uk-UA"/>
        </w:rPr>
        <w:t xml:space="preserve"> о </w:t>
      </w:r>
      <w:r>
        <w:rPr>
          <w:sz w:val="28"/>
          <w:szCs w:val="28"/>
          <w:u w:val="single"/>
          <w:lang w:val="uk-UA"/>
        </w:rPr>
        <w:t>10 годині</w:t>
      </w:r>
      <w:r>
        <w:rPr>
          <w:sz w:val="28"/>
          <w:szCs w:val="28"/>
          <w:lang w:val="uk-UA"/>
        </w:rPr>
        <w:t xml:space="preserve"> в залі засідань РД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дготовлене повідомлення надрукувати в газеті «Трибуна хлібороба» та розмістити на сайті РД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 питанн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Штим А.М.: Галузь культури потребує підтримки громадянського суспільства, щодо актуальних питань її розвитку в районі, проблем та шляхів їх виріш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 підготовки до слухання на засіданні ГР  даного питання нам потрібно створити експертну групу в кількості шести осіб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ркавенко Л.М.</w:t>
        <w:tab/>
        <w:tab/>
        <w:t>член ГР</w:t>
      </w:r>
    </w:p>
    <w:p>
      <w:pPr>
        <w:pStyle w:val="Style16"/>
        <w:numPr>
          <w:ilvl w:val="0"/>
          <w:numId w:val="0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миденко М.Д.</w:t>
        <w:tab/>
        <w:tab/>
        <w:t>член ГР</w:t>
      </w:r>
    </w:p>
    <w:p>
      <w:pPr>
        <w:pStyle w:val="Style16"/>
        <w:numPr>
          <w:ilvl w:val="0"/>
          <w:numId w:val="0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есен О.А.</w:t>
        <w:tab/>
        <w:tab/>
        <w:tab/>
        <w:t>член Г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арасенко І.М.</w:t>
        <w:tab/>
        <w:tab/>
        <w:tab/>
        <w:t>член Г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Циганенко Б.Г.</w:t>
        <w:tab/>
        <w:tab/>
        <w:tab/>
        <w:t>заступник голови ГР</w:t>
      </w:r>
    </w:p>
    <w:p>
      <w:pPr>
        <w:pStyle w:val="Normal"/>
        <w:rPr/>
      </w:pPr>
      <w:r>
        <w:rPr>
          <w:sz w:val="28"/>
          <w:szCs w:val="28"/>
          <w:lang w:val="uk-UA"/>
        </w:rPr>
        <w:t>6. Штим А.М.</w:t>
        <w:tab/>
        <w:tab/>
        <w:tab/>
        <w:t>голова ГР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Вирішили: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>Погодитись із запропонованим складом експертної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Громадської ради при РДА                  </w:t>
        <w:tab/>
        <w:tab/>
        <w:tab/>
        <w:tab/>
        <w:t>Штим А.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footerReference w:type="default" r:id="rId3"/>
      <w:type w:val="nextPage"/>
      <w:pgSz w:w="11906" w:h="16838"/>
      <w:pgMar w:left="1134" w:right="851" w:gutter="0" w:header="0" w:top="48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48:00Z</dcterms:created>
  <dc:creator>cbs</dc:creator>
  <dc:description/>
  <cp:keywords/>
  <dc:language>en-US</dc:language>
  <cp:lastModifiedBy>RDA07</cp:lastModifiedBy>
  <dcterms:modified xsi:type="dcterms:W3CDTF">2014-12-04T07:44:00Z</dcterms:modified>
  <cp:revision>7</cp:revision>
  <dc:subject/>
  <dc:title>ГРОМАДСЬКА РАДА</dc:title>
</cp:coreProperties>
</file>