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Доповідна записка про розгляд звернень громадян, </w:t>
        <w:br/>
        <w:t xml:space="preserve">що надійшли до Талалаївської райдержадміністрації </w:t>
        <w:br/>
        <w:t>у 1 півріччі 2014 року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а 1 півріччя 2014 року до райдержадміністрації надійшло 37 письмових звернень, що на 10 менше ніж у відповідному періоді минулого рок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На особистий прийом до керівництва райдержадміністрації звернулося 50 громадян ( 2013 році – 51)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 райдержадміністрації протягом відповідного періоду надійшло повторне звернення від жителя с.Основа Йосипенка М.В. щодо відновлення житлового будинку та виплати орендної плати за земельні частки (паї). У відповідному періоді 2013 року повторних звернень було 4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П</w:t>
      </w:r>
      <w:r>
        <w:rPr>
          <w:color w:val="000000"/>
          <w:sz w:val="27"/>
          <w:szCs w:val="27"/>
        </w:rPr>
        <w:t>ідставою до подання повторних звернень є незгода громадян з прийнятими за результатами розгляду їх попередніх звернень рішеннями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лективних звернень до райдержадміністрації протягом відповідного періоду не надходило ( 2013 році – 10)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кликає велику стурбованість збільшення анонімних звернень. За 6 місяців 2014 року таких звернень надійшло 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исьмові звернення, що надійшли до райдержадміністрації від облдержадміністрації були розглянуті на засіданнях постійно діючої комісії з питань розгляду звернень громадя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3 письмових звернень (35%) надійшло до райдержадміністрації через обласну державну адміністрацію. У 1 півріччі 2013 року таких звернень було 45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орушено 87 різноманітних питань (у відповідному періоді 2013 року –103)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Найбільше хвилюють жителів питання соціального захисту (15 або 17%)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Одним з найважливіших питань комунальної сфери, що турбує громадян, є благоустрій територій, забезпечення водою, стан доріг. Таких звернень надійшло 6 або 7%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Аграрні питання склали 11 % (10) від загальної кількості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7% (6 звернень) надійшло з питань праці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7 % (6 звернень) від загальної кількості становили звернення з питань транспорту. Це, в основному, клопотання щодо покращання транспортного обслуговування пасажирських перевезе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Надходили звернення з питань забезпечення дотримання законності та охорони правопорядку, вирішення житлових пита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29 % отриманих райдержадміністрацією звернень вирішені позитивно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Щодо звернень, які надійшли на адресу районної державної адміністрації, було вжито визначених законодавством заходів. Громадянам надані роз’яснення та необхідна інформація. Для вирішення питань, порушених у зверненнях громадян головою райдержадміністрації надавались доручення. Хід виконання зазначених доручень систематично контролювався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 роботи із зверненнями громадян аналізується щоквартально, доповідна записка надсилається виконавчим комітетам місцевих рад, районним управлінням і організаціям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Щомісячно перевіряється стан виконавської дисципліни.</w:t>
      </w:r>
    </w:p>
    <w:p>
      <w:pPr>
        <w:pStyle w:val="2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звітному періоді управління і відділи райдержадміністрації, органи місцевого самоврядування  вживали заходів щодо забезпечення своєчасного і об’єктивного розгляду звернень, надавали заявникам допомогу у вирішенні проблем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Посилено контроль за розглядом звернень громадян, відповідь заявникам надається в обов’язковому порядку без порушення термінів розгляду.</w:t>
      </w:r>
    </w:p>
    <w:p>
      <w:pPr>
        <w:pStyle w:val="2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, що проводиться райдержадміністрацією, органами місцевого самоврядування спрямована на якомога повніше задоволення законних вимог, порушених у зверненнях  жителями район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Райдержадміністрацією використовувались і вдосконалювались ті форми і методи роботи, що виявилися найрезультативнішими.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ягом лютого – березня у районі пройшли загальні збори  (сходи) громадян за місцем проживання у 21 населеному пункті району. У загальних зборах (сходах) громадян взяли участь голова райдержадміністрації, голова районної ради, спеціалісти управління Пенсійного фонду в районі, управління соціального захисту населення райдержадміністрації, відділу Держземагенства в районі, працівники РВУМВС України в Чернігівській області,  депутати обласної, районної, сільських, селищної рад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 метою надання безкоштовної правової допомоги населенню району функціонує громадська приймальн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Для підтримання постійного зв’язку з населенням, його оперативного інформування, вивчення громадської думки протягом півріччя проводився прямий телефонний зв'язок населення району з керівництвом райдержадміністрації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райдержадміністрації велась гласно, з урахуванням громадської думки та пропозицій, багато з яких висловлювалися у ході зустрічей з керівниками районних організацій політичних партій, громадських організацій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Відповідно до затвердженого графіка на сторінках районної газети „Трибуна хлібороба” виступали начальники управлінь та відділів райдержадміністрації, </w:t>
      </w:r>
      <w:r>
        <w:rPr>
          <w:sz w:val="27"/>
          <w:szCs w:val="27"/>
          <w:lang w:val="uk-UA"/>
        </w:rPr>
        <w:t>друкувались матеріали про найболючіші проблеми району. Висвітлювалась робота управлінь та відділів райдержадміністрації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ідсумки роботи із зверненнями громадян за 2013 рік розглянуто на розширеному засіданні колегії райдержадміністрації 26 лютого 2014 року. П</w:t>
      </w:r>
      <w:r>
        <w:rPr>
          <w:sz w:val="27"/>
          <w:szCs w:val="27"/>
          <w:lang w:val="uk-UA"/>
        </w:rPr>
        <w:t>ротокольне рішення разом з довідкою направлено структурним підрозділам районної державної адміністрації, виконавчим комітетам селищної та сільських рад для вжиття відповідних заходів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  <w:br/>
        <w:t>райдержадміністрації</w:t>
        <w:tab/>
        <w:t>О.А.Вебер</w:t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7"/>
          <w:szCs w:val="27"/>
          <w:lang w:val="uk-UA"/>
        </w:rPr>
        <w:t>11.07.201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39:00Z</dcterms:created>
  <dc:creator>Admin</dc:creator>
  <dc:description/>
  <dc:language>en-US</dc:language>
  <cp:lastModifiedBy>Дмитрий Каленюк</cp:lastModifiedBy>
  <cp:lastPrinted>2014-07-14T16:51:00Z</cp:lastPrinted>
  <dcterms:modified xsi:type="dcterms:W3CDTF">2015-01-13T07:39:00Z</dcterms:modified>
  <cp:revision>2</cp:revision>
  <dc:subject/>
  <dc:title>Аналіз причин та умов, що породжують колективні і повторні</dc:title>
</cp:coreProperties>
</file>