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1451120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5482059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ind w:right="495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15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>Про затвердження графі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боти громадської приймаль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надання безоплатної первин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ової допомог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голови районної державної адміністрації від 28 травня 2012 року № 207 «Про створення громадської приймальні </w:t>
        <w:br/>
        <w:t>з надання безоплатної первинної правової допомог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афік роботи громадської приймальні з надання безоплатної первинної правової допомоги на перше півріччя 2015 рок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  <w:lang w:val="uk-UA"/>
        </w:rPr>
        <w:t>В.о. голови районної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ржавної адміністрації</w:t>
        <w:tab/>
        <w:t>А.П.Дупа</w:t>
      </w:r>
    </w:p>
    <w:p>
      <w:pPr>
        <w:pStyle w:val="TextBody"/>
        <w:ind w:left="4236" w:right="139" w:firstLine="720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Додаток </w:t>
      </w:r>
    </w:p>
    <w:p>
      <w:pPr>
        <w:pStyle w:val="TextBody"/>
        <w:ind w:left="4536" w:right="139" w:hanging="141"/>
        <w:rPr>
          <w:b/>
          <w:b/>
          <w:i/>
          <w:i/>
          <w:sz w:val="28"/>
        </w:rPr>
      </w:pPr>
      <w:r>
        <w:rPr>
          <w:b/>
          <w:i/>
          <w:sz w:val="28"/>
        </w:rPr>
        <w:t>до розпорядження в.о. голови</w:t>
      </w:r>
    </w:p>
    <w:p>
      <w:pPr>
        <w:pStyle w:val="TextBody"/>
        <w:ind w:left="4536" w:right="139" w:hanging="141"/>
        <w:rPr>
          <w:b/>
          <w:b/>
          <w:i/>
          <w:i/>
          <w:sz w:val="28"/>
        </w:rPr>
      </w:pPr>
      <w:r>
        <w:rPr>
          <w:b/>
          <w:i/>
          <w:sz w:val="28"/>
        </w:rPr>
        <w:t>районної державної адміністрації</w:t>
      </w:r>
    </w:p>
    <w:p>
      <w:pPr>
        <w:pStyle w:val="TextBody"/>
        <w:ind w:left="4536" w:right="139" w:hanging="141"/>
        <w:rPr>
          <w:b/>
          <w:b/>
          <w:i/>
          <w:i/>
          <w:sz w:val="28"/>
          <w:szCs w:val="27"/>
        </w:rPr>
      </w:pPr>
      <w:r>
        <w:rPr>
          <w:b/>
          <w:i/>
          <w:sz w:val="28"/>
        </w:rPr>
        <w:t>13 січня 2015 року №3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РАФІК </w:t>
        <w:br/>
        <w:t xml:space="preserve">роботи громадської приймаль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надання безоплатної первинної правової допо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 Талалаївській районній державній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перше півріччя 2015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395"/>
        <w:gridCol w:w="3600"/>
        <w:gridCol w:w="1958"/>
      </w:tblGrid>
      <w:tr>
        <w:trPr>
          <w:trHeight w:val="44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с роботи</w:t>
            </w:r>
          </w:p>
        </w:tc>
      </w:tr>
      <w:tr>
        <w:trPr>
          <w:trHeight w:val="52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3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 січ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5 року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 Ната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8 січ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рушенко Станіслав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лютого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дід Ларис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лютого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ій Олександр</w:t>
              <w:br/>
              <w:t xml:space="preserve">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земагентства у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берез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дюк Людмил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берез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’ялий Олег </w:t>
              <w:br/>
              <w:t>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-юрисконсульт управління Пенсійного фонду в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 квіт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дід Ларис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квіт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рушенко Станіслав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6 травня 2015 року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’ялий Олег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-юрисконсульт Пенсійного фонду в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трав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 Ната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черв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ій Олександ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земагентства у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черв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дюк Людмил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ом осіб, які потребують безоплатної правової допомоги проводиться постійно у визначені дні в період з 10-00 год. до 12-00 год. у залі засідань Талалаївської районної державної адміністрації за адресою: </w:t>
        <w:br/>
        <w:t>смт Талалаївка, вул. Леніна, 3.</w:t>
      </w:r>
    </w:p>
    <w:p>
      <w:pPr>
        <w:pStyle w:val="TextBody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</w:t>
      </w:r>
    </w:p>
    <w:p>
      <w:pPr>
        <w:pStyle w:val="TextBody"/>
        <w:tabs>
          <w:tab w:val="clear" w:pos="708"/>
          <w:tab w:val="left" w:pos="7020" w:leader="none"/>
        </w:tabs>
        <w:rPr/>
      </w:pPr>
      <w:r>
        <w:rPr>
          <w:b/>
          <w:i/>
          <w:sz w:val="28"/>
          <w:szCs w:val="28"/>
        </w:rPr>
        <w:t xml:space="preserve">районної державної адміністрації </w:t>
        <w:tab/>
      </w:r>
      <w:r>
        <w:rPr>
          <w:b/>
          <w:i/>
          <w:sz w:val="28"/>
          <w:szCs w:val="28"/>
          <w:lang w:val="ru-RU"/>
        </w:rPr>
        <w:t>О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А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Вебер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5:00Z</dcterms:created>
  <dc:creator>Admin</dc:creator>
  <dc:description/>
  <cp:keywords/>
  <dc:language>en-US</dc:language>
  <cp:lastModifiedBy>Admin</cp:lastModifiedBy>
  <cp:lastPrinted>2014-11-17T16:54:00Z</cp:lastPrinted>
  <dcterms:modified xsi:type="dcterms:W3CDTF">2015-01-16T12:44:00Z</dcterms:modified>
  <cp:revision>11</cp:revision>
  <dc:subject/>
  <dc:title>У К Р А Ї Н А</dc:title>
</cp:coreProperties>
</file>