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en-US"/>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фінансового управління Талалаївської районної державної адміністрації Горкавенко Валентини Володимирівни. За результатами проведеної перевірки встановлено, що до Горкавенко Валентини Володимирівни не застосовуються заборони, передбачені частиною третьою і четвертою статті 1 Закону України «Про очищення влади» (довідка від 18.05.2015 ро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RDA11</dc:creator>
  <dc:description/>
  <dc:language>en-US</dc:language>
  <cp:lastModifiedBy>u252003</cp:lastModifiedBy>
  <dcterms:modified xsi:type="dcterms:W3CDTF">2019-04-23T06:38:00Z</dcterms:modified>
  <cp:revision>6</cp:revision>
  <dc:subject/>
  <dc:title>ІНФОРМАЦІЯ</dc:title>
</cp:coreProperties>
</file>