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претендента на посаду головного спеціаліста відділу освіти, молоді та спорту Талалаївської районної державної адміністрації Ярошенко Людмили Іванівни. За результатами проведеної перевірки встановлено, що до Ярошенко Людмили Іванівни не застосовуються заборони, передбачені частиною третьою і четвертою статті 1 Закону України «Про очищення влади» (довідка від 06.05.2019 року).</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38:00Z</dcterms:created>
  <dc:creator>RDA07</dc:creator>
  <dc:description/>
  <cp:keywords/>
  <dc:language>en-US</dc:language>
  <cp:lastModifiedBy>RDA13</cp:lastModifiedBy>
  <cp:lastPrinted>2019-09-19T15:22:00Z</cp:lastPrinted>
  <dcterms:modified xsi:type="dcterms:W3CDTF">2019-09-22T17:25:00Z</dcterms:modified>
  <cp:revision>5</cp:revision>
  <dc:subject/>
  <dc:title>ІНФОРМАЦІЯ</dc:title>
</cp:coreProperties>
</file>