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результати проведеної перевірки, передбаченої Законом України «Про очищення влад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ідповідно до пунктів 1 і 2 частини п’ятої статті 5 Закону України «Про очищення влади» та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.10.2014 №563, Управлінням соціального захисту населення Талалаївської районної державної адміністрації проведено перевірку достовірності відомостей щодо застосування заборон,  передбачених частинами третьою і четвертою статті 1 Закону України «Про очищення влади», начальника   управління соціального захисту населення Катрушенка Станіслава Вікторовича. За результатами проведеної перевірки встановлено, що до Катрушенка Станіслава Вікторовича  не застосовуються заборони, передбачені частиною третьою і четвертою статті 1 Закону України «Про очищення влад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>.03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>.05.201</w:t>
      </w:r>
      <w:r>
        <w:rPr>
          <w:sz w:val="28"/>
          <w:szCs w:val="28"/>
          <w:lang w:val="ru-RU"/>
        </w:rPr>
        <w:t>5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6:45:00Z</dcterms:created>
  <dc:creator>RDA11</dc:creator>
  <dc:description/>
  <cp:keywords/>
  <dc:language>en-US</dc:language>
  <cp:lastModifiedBy>Дмитрий Каленюк</cp:lastModifiedBy>
  <dcterms:modified xsi:type="dcterms:W3CDTF">2019-05-03T11:48:00Z</dcterms:modified>
  <cp:revision>18</cp:revision>
  <dc:subject/>
  <dc:title>ІНФОРМАЦІЯ</dc:title>
</cp:coreProperties>
</file>