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Управлінням соціального захисту населення Талалаївської районної державної адміністрації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спеціаліста 1 категорії відділу допомог, соціальних компенсацій та соціального захисту громадян постраждалих внаслідок Чорнобильської катастрофи управління соціального захисту населення Галайко Богдани Ігорівни. За результатами проведеної перевірки встановлено, що до Галайко Богдани Ігорівни  не застосовуються заборони, передбачені частиною третьою і четвертою статті 1 Закону України «Про очищення вл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45:00Z</dcterms:created>
  <dc:creator>RDA11</dc:creator>
  <dc:description/>
  <cp:keywords/>
  <dc:language>en-US</dc:language>
  <cp:lastModifiedBy>Дмитрий Каленюк</cp:lastModifiedBy>
  <dcterms:modified xsi:type="dcterms:W3CDTF">2018-08-29T13:26:00Z</dcterms:modified>
  <cp:revision>11</cp:revision>
  <dc:subject/>
  <dc:title>ІНФОРМАЦІЯ</dc:title>
</cp:coreProperties>
</file>