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Управлінням соціального захисту населення Талалаївської районної державної адміністрації проведено перевірку достовірності відомостей щодо застосування заборон,  передбачених частинами третьою і четвертою статті 1 Закону України «Про очищення влади», щодо спеціаліста 1 категорії відділу праці Ярошенко Любові  Анатоліївни. За результатами проведеної перевірки встановлено, що до Ярошенко Любові Анатоліївни  не застосовуються заборони, передбачені частиною третьою і четвертою статті 1 Закону України «Про очищення влад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45:00Z</dcterms:created>
  <dc:creator>RDA11</dc:creator>
  <dc:description/>
  <cp:keywords/>
  <dc:language>en-US</dc:language>
  <cp:lastModifiedBy>Дмитрий Каленюк</cp:lastModifiedBy>
  <dcterms:modified xsi:type="dcterms:W3CDTF">2018-08-29T13:28:00Z</dcterms:modified>
  <cp:revision>11</cp:revision>
  <dc:subject/>
  <dc:title>ІНФОРМАЦІЯ</dc:title>
</cp:coreProperties>
</file>