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результати проведеної перевірки, передбаченої Законом України «Про очищення влад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.10.2014 №563, Талалаївською районною державною адміністрацією Чернігівської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претендента на посаду головного спеціаліста відділу організаційної роботи, інформаційної діяльності та комунікацій з громадськістю апарату районної державної адміністрації Урвач Тетяни Вікторівни. За результатами проведеної перевірки встановлено, що до Урвач Тетяни Вікторівни не застосовуються заборони, передбачені частиною третьою і четвертою статті 1 Закону України «Про очищення влад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05:00Z</dcterms:created>
  <dc:creator>RDA11</dc:creator>
  <dc:description/>
  <cp:keywords/>
  <dc:language>en-US</dc:language>
  <cp:lastModifiedBy>RDA07</cp:lastModifiedBy>
  <dcterms:modified xsi:type="dcterms:W3CDTF">2018-08-14T06:13:00Z</dcterms:modified>
  <cp:revision>7</cp:revision>
  <dc:subject/>
  <dc:title>ІНФОРМАЦІЯ</dc:title>
</cp:coreProperties>
</file>