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кандидата на посаду головного спеціаліста відділу інформаційної діяльності та комунікацій з громадськістю апарату районної державної адміністрації Колесник Людмили Дмитрівни. За результатами проведеної перевірки встановлено, що до Колесник Людмили Дмит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3:00Z</dcterms:created>
  <dc:creator>RDA11</dc:creator>
  <dc:description/>
  <cp:keywords/>
  <dc:language>en-US</dc:language>
  <cp:lastModifiedBy>RDA07</cp:lastModifiedBy>
  <dcterms:modified xsi:type="dcterms:W3CDTF">2018-08-14T08:04:00Z</dcterms:modified>
  <cp:revision>4</cp:revision>
  <dc:subject/>
  <dc:title>ІНФОРМАЦІЯ</dc:title>
</cp:coreProperties>
</file>