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начальника  відділу освіти, молоді та спорту Талалаївської районної державної адміністрації Мороз Олена Іванівна. За результатами проведеної перевірки встановлено, що до Мороз Олени Іванівни не застосовуються заборони, передбачені частиною третьою і четвертою статті 1 Закону України «Про очищення влади».</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38:00Z</dcterms:created>
  <dc:creator>RDA07</dc:creator>
  <dc:description/>
  <cp:keywords/>
  <dc:language>en-US</dc:language>
  <cp:lastModifiedBy>Politika</cp:lastModifiedBy>
  <dcterms:modified xsi:type="dcterms:W3CDTF">2019-09-20T08:22:00Z</dcterms:modified>
  <cp:revision>4</cp:revision>
  <dc:subject/>
  <dc:title>ІНФОРМАЦІЯ</dc:title>
</cp:coreProperties>
</file>