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32"/>
          <w:szCs w:val="32"/>
          <w:lang w:val="uk-UA"/>
        </w:rPr>
        <w:t>ПРОТОКОЛ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сідання лічильної комісії з підбиття підсумків голосування при обранні складу Громадської ради Талалаївській райдержадміністрації на установчих зборах 11 лютого 2015 року</w:t>
      </w:r>
    </w:p>
    <w:p>
      <w:pPr>
        <w:pStyle w:val="Normal"/>
        <w:ind w:left="1068" w:firstLine="348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  <w:lang w:val="uk-UA"/>
        </w:rPr>
        <w:t>смт Талалаївка                                                        12 лютого 2015 року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u w:val="single"/>
          <w:lang w:val="uk-UA"/>
        </w:rPr>
        <w:t xml:space="preserve">Головував: </w:t>
      </w:r>
      <w:r>
        <w:rPr>
          <w:color w:val="000000"/>
          <w:sz w:val="32"/>
          <w:szCs w:val="32"/>
          <w:lang w:val="uk-UA"/>
        </w:rPr>
        <w:t xml:space="preserve"> 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Гостра Олександра Олександрівна – голова лічильної комісії.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  <w:u w:val="single"/>
          <w:lang w:val="uk-UA"/>
        </w:rPr>
        <w:t>Присутні:</w:t>
      </w:r>
      <w:r>
        <w:rPr>
          <w:color w:val="000000"/>
          <w:sz w:val="32"/>
          <w:szCs w:val="32"/>
          <w:lang w:val="uk-UA"/>
        </w:rPr>
        <w:t xml:space="preserve"> члени лічильної комісії: Бандурак М.В., Позняковська С.В.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  <w:u w:val="single"/>
          <w:lang w:val="uk-UA"/>
        </w:rPr>
        <w:t>Слухали:</w:t>
      </w:r>
      <w:r>
        <w:rPr>
          <w:color w:val="000000"/>
          <w:sz w:val="32"/>
          <w:szCs w:val="32"/>
          <w:lang w:val="uk-UA"/>
        </w:rPr>
        <w:t xml:space="preserve"> 1. Про підсумки підрахунку голосів для обрання складу Громадської ради при Талалаївській райдержадміністрації, яке відбулося на установчих зборах ІГС 11 лютого 2015 року.</w:t>
      </w:r>
    </w:p>
    <w:p>
      <w:pPr>
        <w:pStyle w:val="Normal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Гостра О.О.</w:t>
      </w:r>
      <w:r>
        <w:rPr>
          <w:color w:val="000000"/>
          <w:sz w:val="32"/>
          <w:szCs w:val="32"/>
          <w:lang w:val="uk-UA"/>
        </w:rPr>
        <w:t xml:space="preserve"> повідомила, що на установчих зборах з обрання Громадської ради при Талалаївській райдержадміністрації  були присутні 14 із 16 заявлених на членство в Громадській раді представників ІГС.</w:t>
      </w:r>
    </w:p>
    <w:p>
      <w:pPr>
        <w:pStyle w:val="Normal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сановлена зборами чисельність членів Громадської ради – 14 осіб.</w:t>
      </w:r>
    </w:p>
    <w:p>
      <w:pPr>
        <w:pStyle w:val="Normal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Таким чином,  відкрите голосування відбулося  по 14 кандидатах.</w:t>
      </w:r>
    </w:p>
    <w:p>
      <w:pPr>
        <w:pStyle w:val="Normal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Голосування відбулося без порушень визначеної процедури.</w:t>
      </w:r>
    </w:p>
    <w:p>
      <w:pPr>
        <w:pStyle w:val="Normal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а підсумками підрахунку голосів встановлено такі результати:</w:t>
      </w:r>
    </w:p>
    <w:p>
      <w:pPr>
        <w:pStyle w:val="Normal"/>
        <w:ind w:left="1068" w:firstLine="348"/>
        <w:jc w:val="both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791"/>
        <w:gridCol w:w="4706"/>
        <w:gridCol w:w="192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.І.П. кандида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зва інституту громадянського суспільства (ІГС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брана кількість голосі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ндурак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асильови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 профспілкової організації працівників охорони здоров’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стра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а Олександрівна                                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 районної громадської організації «Літературно-мистецьке об’єднання «Ола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рош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Іванівн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 районного громадського об’єднання «Батьківщина молод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х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 Михайлови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громадської організації «Федерація футболу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ужн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 райкому профспілкової організації працівників осві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приш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Андрійови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громадської організації «НоваРибОхорон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зняковсь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ітлана Володимирівн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 районної спілки підприємці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вч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стоятель Спасо-Преображенського храму (с. Липове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маль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Сергійови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а благодійного фонду «Прогре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 Миколайови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 районного товариства бджолярів-любителі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урта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толій Антонови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едставник районної громадської організації «Екологічний контроль – Талалаївка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иган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ис Григорови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громадської організації ветеранів війни та праці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агуно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районної спілки ветеранів Афганістану, воїнів-інтернаціоналісті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им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толій михайлови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об’єднання самоорганізації населення «Квартальний комі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Вирішили: 1.  </w:t>
      </w:r>
      <w:r>
        <w:rPr>
          <w:color w:val="000000"/>
          <w:sz w:val="28"/>
          <w:szCs w:val="28"/>
          <w:lang w:val="uk-UA"/>
        </w:rPr>
        <w:t>Вважати обраною на 2015-2017 роки Громадську раду при Талалаївській райдержадміністрації у складі:</w:t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069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40"/>
        <w:gridCol w:w="408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.І.П. члена Громадської ради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осада члена ГР , назва ІГС, що висунів його кандидатом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ндурак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асильович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 профспілкової організації працівників охорони здоров’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стра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а Олександрівна                                 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 районної громадської організації «Літературно-мистецьке об’єднання «Ола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рош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Іванівна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 районного громадського об’єднання «Батьківщина молод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х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 Михайлович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громадської організації «Федерація футболу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ужн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 райкому профспілкової організації працівників освіт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приш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Андрійович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громадської організації «НоваРибОхор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зняковсь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ітлана Володимирівна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 районної спілки підприємців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вч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стоятель Спасо-Преображенського храму (с. Липове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маль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Сергійович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а благодійного фонду «Прогрес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 Миколайович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 районного товариства бджолярів-любителів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урта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толій Антонович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едставник районної громадської організації «Екологічний контроль – Талалаївк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иган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ис Григорович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громадської організації ветеранів війни та праці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агуно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районної спілки ветеранів Афганістану, воїнів-інтернаціоналістів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им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толій михайлович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об’єднання самоорганізації населення «Квартальний комітет»</w:t>
            </w:r>
          </w:p>
        </w:tc>
      </w:tr>
    </w:tbl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14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оручити Поповій О.Г., начальнику відділу інформаційної діяльності апарату райдержадміністрації оприлюднити результати підрахунку голосів та список членів ГР на сайті райдержадміністрації  до 14 лютого.</w:t>
      </w:r>
    </w:p>
    <w:p>
      <w:pPr>
        <w:pStyle w:val="Normal"/>
        <w:ind w:firstLine="14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лічильної комісії                                                                 О.О.Гостр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лічильної комісії                                                             С.В.Позняковська</w:t>
      </w:r>
    </w:p>
    <w:p>
      <w:pPr>
        <w:pStyle w:val="Normal"/>
        <w:ind w:left="1068" w:firstLine="34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8" w:space="4" w:color="999966"/>
      </w:pBdr>
      <w:spacing w:before="480" w:after="240"/>
      <w:outlineLvl w:val="0"/>
    </w:pPr>
    <w:rPr>
      <w:b/>
      <w:bCs/>
      <w:color w:val="000000"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61D6"/>
      <w:u w:val="single"/>
    </w:rPr>
  </w:style>
  <w:style w:type="character" w:styleId="Categoryname">
    <w:name w:val="category-n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before="100" w:after="192"/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Proza">
    <w:name w:val="proza"/>
    <w:basedOn w:val="Normal"/>
    <w:qFormat/>
    <w:pPr>
      <w:spacing w:lineRule="auto" w:line="360" w:before="100" w:after="100"/>
      <w:ind w:first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27:00Z</dcterms:created>
  <dc:creator>User</dc:creator>
  <dc:description/>
  <cp:keywords/>
  <dc:language>en-US</dc:language>
  <cp:lastModifiedBy>RDA07</cp:lastModifiedBy>
  <dcterms:modified xsi:type="dcterms:W3CDTF">2015-02-19T09:27:00Z</dcterms:modified>
  <cp:revision>2</cp:revision>
  <dc:subject/>
  <dc:title>СОБОРНІСТЬ УКРАЇНИ: ІСТОРІЯ ТА СУЧАСНІСТЬ</dc:title>
</cp:coreProperties>
</file>