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головного спеціаліста  сектору економічного розвитку відділу агропромислового та економічного розвитку Талалаївської районної державної адміністрації Антоненко Альона Володимирівна. За результатами проведеної перевірки встановлено, що до Антоненко Альони  Володимирівни не застосовуються заборони, передбачені частиною третьою і четвертою статті 1 Закону України «Про очищення влади» (довідка від 10.09.2019 року).</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11:00Z</dcterms:created>
  <dc:creator>RDA07</dc:creator>
  <dc:description/>
  <cp:keywords/>
  <dc:language>en-US</dc:language>
  <cp:lastModifiedBy>Admin</cp:lastModifiedBy>
  <dcterms:modified xsi:type="dcterms:W3CDTF">2019-09-20T08:11:00Z</dcterms:modified>
  <cp:revision>2</cp:revision>
  <dc:subject/>
  <dc:title>ІНФОРМАЦІЯ</dc:title>
</cp:coreProperties>
</file>