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068" w:firstLine="34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                 Додаток</w:t>
      </w:r>
    </w:p>
    <w:p>
      <w:pPr>
        <w:pStyle w:val="Normal"/>
        <w:ind w:left="1068" w:firstLine="34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 ГРОМАДСЬКОЇ РАДИ ПРИ ТАЛАЛАЇВСЬКІЙ РАЙДЕРЖАДМІНІСТРАЦІЇ</w:t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9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.І.П. представника ІГС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інституту громадянського суспільства (ІГ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ндурак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профспілкової організації працівників охорони здоров’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тра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а Олександрівна                                 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ї громадської організації «Літературно-мистецьке об’єднання «Ола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ш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го громадського об’єднання «Батьківщина моло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х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громадської організації «Федерація футболу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ужн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кому профспілкової організації працівників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риш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громадської організації «НоваРибОхорон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зняковсь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ї спілки підприємц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стоятель Спасо-Преображенського храму (с. Липов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аль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благодійного фонду «Прогре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 Миколай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го товариства бджолярів-любител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урта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Антон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едставник районної громадської організації «Екологічний контроль – Талалаївка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иган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с Григор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громадської організації ветеранів війни та пра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гуно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онної спілки ветеранів Афганістану, воїнів-інтернаціоналіс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им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об’єднання самоорганізації населення «Квартальний комітет»</w:t>
            </w:r>
          </w:p>
        </w:tc>
      </w:tr>
    </w:tbl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068" w:firstLine="34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8" w:space="4" w:color="999966"/>
      </w:pBdr>
      <w:spacing w:before="480" w:after="240"/>
      <w:outlineLvl w:val="0"/>
    </w:pPr>
    <w:rPr>
      <w:b/>
      <w:bCs/>
      <w:color w:val="000000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61D6"/>
      <w:u w:val="single"/>
    </w:rPr>
  </w:style>
  <w:style w:type="character" w:styleId="Categoryname">
    <w:name w:val="category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100" w:after="192"/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Proza">
    <w:name w:val="proza"/>
    <w:basedOn w:val="Normal"/>
    <w:qFormat/>
    <w:pPr>
      <w:spacing w:lineRule="auto" w:line="360" w:before="100" w:after="100"/>
      <w:ind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1:00Z</dcterms:created>
  <dc:creator>User</dc:creator>
  <dc:description/>
  <cp:keywords/>
  <dc:language>en-US</dc:language>
  <cp:lastModifiedBy>RDA07</cp:lastModifiedBy>
  <dcterms:modified xsi:type="dcterms:W3CDTF">2015-02-17T13:21:00Z</dcterms:modified>
  <cp:revision>5</cp:revision>
  <dc:subject/>
  <dc:title>СОБОРНІСТЬ УКРАЇНИ: ІСТОРІЯ ТА СУЧАСНІСТЬ</dc:title>
</cp:coreProperties>
</file>