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2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засідання  ініціативної групи з підготов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становчих зборів ІГС  по обранню нового складу Громадської ради при Талалаївській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4 лютого 2015 року</w:t>
        <w:tab/>
        <w:tab/>
        <w:tab/>
        <w:tab/>
        <w:tab/>
        <w:tab/>
        <w:t>смт Талалаївк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становлення відповідності поданих документів ІГС  визначених  Постановою Кабінету Міністрів України №996, які є обов’язковими на членство в Громадській раді їх представник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тим А.М. – голова ініціативної групи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Члени ініціативної групи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енко М.Д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енко Б.Г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І.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кавенко Л.М.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едставник райдержадміністрації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Л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Штим А.М.,</w:t>
      </w:r>
      <w:r>
        <w:rPr>
          <w:sz w:val="28"/>
          <w:szCs w:val="28"/>
          <w:lang w:val="uk-UA"/>
        </w:rPr>
        <w:t xml:space="preserve"> який доповів ,- до ініціативної групи надійшли пакети документів від ІГС у два етапи. До 01.02.2015 року, тобто за 10 днів до початку проведення установчих зборів у відповідності з Постановою КМУ надійшло п’ять паке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лютого, тільки у другій половині дня були дооформлені документи одинадцяти ІГС і передані голові ініціативної групи. Тобто станом на 03.02. 2015 року надійшло до ініціативної групи 16 пакетів документів від ІГ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2.2015 року ініціативною групою були вивчені документи усіх 16 пакетів і представлені на пленарне засідання ініціативної групи за участю Шевченко Л.М.,-заступника голови райдержадміністрації. Яке відбулося 04.02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хайлович запропонував усім учасникам засідання, почергово, і ще раз уважно розглянути усі документи надані ІГС. Прошу звернути особливу увагу на документи, що підтверджують легалізацію ІГС, інформацію про результати діяльності ІГС за  період  (2013-2014) роки їх роботу і досягнення, що є обов’язковою умовою Постанови КМУ №99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існо вивчивши документи ми складемо список членів ІГС, які гідно будуть представлені установчим зборам на членство в Громадськ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Циганенко Б.Г</w:t>
      </w:r>
      <w:r>
        <w:rPr>
          <w:sz w:val="28"/>
          <w:szCs w:val="28"/>
          <w:lang w:val="uk-UA"/>
        </w:rPr>
        <w:t>. Товариство, ГР – це не безмежна кількість найкращих ІГС  представники яких матимуть право голосу. Від імені громади, говорити владі, що і як їй робити. Тоді як самі навіть не за два, а за три роки нічого взагалі не робили. Це я говорю за Талалаївський районний фонд «Відродження». Хто їх агітував до участі в роботі ГР, як могли в порушення постанови КМУ №996 в коментарі якої говориться. Постанова не визначає форму та змісту інформації за роботу, п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те вона повинна розкривати основні напрямки діяльності , результати та досягнення ІГС. А де ж тут досягне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не вносити до списку кандидата від Талалаївського фонду «Відродження» Савченка В.І., так як даний фонд поки що в пошуках своєї діяльності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Демиденко М.Д., Тарасенко І.М.</w:t>
      </w:r>
      <w:r>
        <w:rPr>
          <w:sz w:val="28"/>
          <w:szCs w:val="28"/>
          <w:lang w:val="uk-UA"/>
        </w:rPr>
        <w:t xml:space="preserve"> підтримали пропозицію Бориса Григорович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Шевченко Л.М.</w:t>
      </w:r>
      <w:r>
        <w:rPr>
          <w:sz w:val="28"/>
          <w:szCs w:val="28"/>
          <w:lang w:val="uk-UA"/>
        </w:rPr>
        <w:t xml:space="preserve"> ,- заступник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ла членам ініціативної групи уважно переглянути біографічні довідки і привести їх у відповідність зразкам, які   надані у журналі  «Як сформувати громадську раду». Також Л.М. зауважила попереднім виступаючим «Хай хто хоче той і йде в Г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Штим А.М.</w:t>
      </w:r>
      <w:r>
        <w:rPr>
          <w:sz w:val="28"/>
          <w:szCs w:val="28"/>
          <w:lang w:val="uk-UA"/>
        </w:rPr>
        <w:t xml:space="preserve"> Погодився із побажанням Лариси Миколаївни, щодо якісного перегляду біографічних довідок приведення їх до тих стандартів, які запропоновані в зраз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до другого зауваження «Хай хто хоче той і йде в ГР»,- це визначення є невірним і в якійсь мірі є настороженим. Так як ініціативна група  та орган виконавчої влади є Партнерами в досягненні спільної мети – утворення Громадської ради з повним дотриманням вимог Постанови КМУ №996. А якщо і ще конкретніше говорити, то ГР  - це не купа усіх бажаючих, а кращі із кращих представники діючих ІГС які мають багатий досвід роботи з громадами, мають власну позицію і патріотизм. Щодо представника молодіжної громадської організації «Батьківщина молода» Дорошенко Олени Іванівни. Те, що ви повідомили мені, що Олена Іванівна працює спеціалістом І категорії  відділу культури та туризму, дійсно це так, на що у нас є підтвердження письмове в.о. голови райдержадміністрації А.П.Дупи. Тобто Олена Іванівна є працівником, на час подачі документів, органу виконавчої влади. Зазначена категорія осіб не може бути членом Громад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слідок до списку кандидатів на членство Дорошенко О.І. ми вносить не будем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регламентацією постанови КМУ «Про забезпечення участі громадськості у формуванні та реалізації державної політики від 03.11.2010 року №996, виходячи із вище викладеного ініціативна група з підготовки установчих зборів по обранню ГР при Талалаївській Р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списку 14 представників  ІГС, кандидатів на членство в Г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носити до списку кандидатів від двох інститутів ГС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лаївський районний благодійний фонд «Відродження» Савченко Володимира Іванович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лаївська районна молодіжна організація «Батьківщина молода» Дорошенко Олену Іванівн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>Голова ініціативної групи:</w:t>
      </w:r>
      <w:r>
        <w:rPr>
          <w:sz w:val="28"/>
          <w:szCs w:val="28"/>
          <w:lang w:val="uk-UA"/>
        </w:rPr>
        <w:t xml:space="preserve">                                                   Штим А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>Члени ініціативної групи:</w:t>
      </w:r>
      <w:r>
        <w:rPr>
          <w:sz w:val="28"/>
          <w:szCs w:val="28"/>
          <w:lang w:val="uk-UA"/>
        </w:rPr>
        <w:t xml:space="preserve">                                                    Циганенко Б.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емиденко М.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Тарасенко І.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Горкавенко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лухавши та обговоривши питання про заборгованість виплати  по відрядженням освітянам району Громадська рада пропонує вирішити дане питання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uk-UA"/>
        </w:rPr>
        <w:tab/>
        <w:t xml:space="preserve">Голова Громадської ради:                              </w:t>
        <w:tab/>
        <w:t xml:space="preserve"> Штим А.М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Секретар:</w:t>
        <w:tab/>
        <w:tab/>
        <w:tab/>
        <w:tab/>
        <w:tab/>
        <w:tab/>
        <w:tab/>
        <w:tab/>
        <w:t>Половко І.В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19:00Z</dcterms:created>
  <dc:creator>cbs</dc:creator>
  <dc:description/>
  <cp:keywords/>
  <dc:language>en-US</dc:language>
  <cp:lastModifiedBy>RDA07</cp:lastModifiedBy>
  <dcterms:modified xsi:type="dcterms:W3CDTF">2015-02-11T06:00:00Z</dcterms:modified>
  <cp:revision>15</cp:revision>
  <dc:subject/>
  <dc:title>ГРОМАДСЬКА РАДА</dc:title>
</cp:coreProperties>
</file>