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en-US"/>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головного спеціаліста фінансового відділу Талалаївської районної державної адміністрації Ярошенко Юлії Валеріївни. За результатами проведеної перевірки встановлено, що до Ярошенко Юлії Валеріївни не застосовуються заборони, передбачені частиною третьою і четвертою статті 1 Закону України «Про очищення влади» (довідка від 20.12.2018 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RDA11</dc:creator>
  <dc:description/>
  <cp:keywords/>
  <dc:language>en-US</dc:language>
  <cp:lastModifiedBy>fox</cp:lastModifiedBy>
  <dcterms:modified xsi:type="dcterms:W3CDTF">2019-04-22T06:31:00Z</dcterms:modified>
  <cp:revision>4</cp:revision>
  <dc:subject/>
  <dc:title>ІНФОРМАЦІЯ</dc:title>
</cp:coreProperties>
</file>