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76"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276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lineRule="auto" w:line="276"/>
        <w:jc w:val="center"/>
        <w:rPr/>
      </w:pPr>
      <w:r>
        <w:rPr>
          <w:rStyle w:val="FontStyle15"/>
          <w:b w:val="false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b w:val="false"/>
          <w:sz w:val="24"/>
          <w:szCs w:val="24"/>
          <w:lang w:eastAsia="uk-UA"/>
        </w:rPr>
        <w:t xml:space="preserve">, </w:t>
      </w:r>
      <w:r>
        <w:rPr>
          <w:rStyle w:val="FontStyle15"/>
          <w:b w:val="false"/>
          <w:sz w:val="24"/>
          <w:szCs w:val="24"/>
          <w:lang w:val="uk-UA" w:eastAsia="uk-UA"/>
        </w:rPr>
        <w:t>тел. 2-16-23</w:t>
      </w:r>
    </w:p>
    <w:p>
      <w:pPr>
        <w:pStyle w:val="Normal"/>
        <w:spacing w:lineRule="auto" w:line="276"/>
        <w:jc w:val="center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lang w:val="uk-UA"/>
        </w:rPr>
        <w:t>ЗАПИТ   НА   ІНФОРМАЦІЮ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Селищному голов</w:t>
      </w:r>
      <w:r>
        <w:rPr>
          <w:lang w:val="uk-UA"/>
        </w:rPr>
        <w:t>і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Величку Ю.Є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>Шановний Юріє Євгенійовичу!</w:t>
        <w:br/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 xml:space="preserve">Згідно Плану роботи громадської ради на 2-й квартал 2015 року громадська рада на своєму засіданні буде розглядати виконання органами виконавчої влади та місцевого самоврядування Законів України «Про благоустрій населених пунктів», «Про дорожній рух». 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 xml:space="preserve">Тому, на підставі Закону України «Про доступ до публічної інформації» та пунктів 4 і 5 статті 5 постанови Кабінету Міністрів України  від 3 листопада 2010 р. N 996,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рошу надати наступну інформацію:</w:t>
        <w:b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Копію Р</w:t>
      </w:r>
      <w:r>
        <w:rPr/>
        <w:t>ішення  про  затвердження Правил  благоустрою  території</w:t>
      </w:r>
      <w:r>
        <w:rPr>
          <w:lang w:val="uk-UA"/>
        </w:rPr>
        <w:t xml:space="preserve"> селища та власне  Правила благоустрою;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пію Рішення селищної ради про створення інспекції з благоустрою селища, її персональний склад  та копію Положення  про  інспекцію  з благоустрою селища;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Ксерокопію Акту проведення рейдового обстеження громадською інспекцією з благоустрою прибудинкової території будинків 3 та 5 по вулиці Першотравневій, про що йдеться у Вашому листі від 17.03.2015 № 45;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lang w:val="uk-UA"/>
        </w:rPr>
        <w:t>Копію Програми забезпечення безпеки дорожнього руху;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Копії пропозицій органів самоорганізації населення  з питань благоустрою населених пунктів, що надійшли в селищну раду протягом 2014 року та з початку 2015 року;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uk-UA"/>
        </w:rPr>
        <w:t>Прошу також надати відповідь на наступні запитанн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 xml:space="preserve">Чи розроблена або існує Технічна   документація  з  питань  благоустрою  селища  (Схема організації  дорожнього  руху, Схема санітарного очищення селища,  Схеми прибудинкової території одночасно декількох багатоквартирних житлових будинків (спільної прибудинкової території) )?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Які заходи щодо утримання вулично-дорожньої мережі селища заплановані найближчим часом аби забезпечити безпеку дорожнього руху?</w:t>
      </w:r>
    </w:p>
    <w:p>
      <w:pPr>
        <w:pStyle w:val="Normal"/>
        <w:spacing w:lineRule="auto" w:line="276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360"/>
        <w:jc w:val="both"/>
        <w:rPr>
          <w:lang w:val="uk-UA"/>
        </w:rPr>
      </w:pPr>
      <w:r>
        <w:rPr>
          <w:lang w:val="uk-UA"/>
        </w:rPr>
        <w:t>Відповідь прошу надати до 7 квітня 2015 року через відділ інформаційної  діяльності та комунікацій з громадськістю райдержадміністрації.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З повагою</w:t>
      </w:r>
    </w:p>
    <w:p>
      <w:pPr>
        <w:pStyle w:val="Normal"/>
        <w:spacing w:lineRule="auto" w:line="276"/>
        <w:ind w:firstLine="708"/>
        <w:rPr>
          <w:lang w:val="uk-UA"/>
        </w:rPr>
      </w:pPr>
      <w:r>
        <w:rPr>
          <w:lang w:val="uk-UA"/>
        </w:rPr>
        <w:t>голова громадської ради                                                         О.Шагунов</w:t>
      </w:r>
    </w:p>
    <w:p>
      <w:pPr>
        <w:pStyle w:val="Normal"/>
        <w:spacing w:lineRule="auto" w:line="276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26.03.2015 р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Вик. Шагу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8:09:00Z</dcterms:created>
  <dc:creator>PAPA</dc:creator>
  <dc:description/>
  <cp:keywords/>
  <dc:language>en-US</dc:language>
  <cp:lastModifiedBy>PAPA</cp:lastModifiedBy>
  <cp:lastPrinted>2015-03-26T10:03:00Z</cp:lastPrinted>
  <dcterms:modified xsi:type="dcterms:W3CDTF">2015-03-26T08:04:00Z</dcterms:modified>
  <cp:revision>4</cp:revision>
  <dc:subject/>
  <dc:title/>
</cp:coreProperties>
</file>