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позачергового засідання громадськ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кликати позачергове засідання громадської ради 03 березня 2015 року. Засідання відбудеться в актовій залі райдержадміністрації о 16 годи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я голови громад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ня Положення про громадську раду  при Талалаївській РД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постійних комісій громадської ради та формування їх персонального скла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 Плану роботи ГР на 2015 рі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громадської ради </w:t>
        <w:tab/>
        <w:tab/>
      </w: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uk-UA"/>
        </w:rPr>
        <w:t>О. Ша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32:00Z</dcterms:created>
  <dc:creator>PAPA</dc:creator>
  <dc:description/>
  <cp:keywords/>
  <dc:language>en-US</dc:language>
  <cp:lastModifiedBy>RDA07</cp:lastModifiedBy>
  <dcterms:modified xsi:type="dcterms:W3CDTF">2015-03-16T12:03:00Z</dcterms:modified>
  <cp:revision>3</cp:revision>
  <dc:subject/>
  <dc:title/>
</cp:coreProperties>
</file>