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8269102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8142725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78560</wp:posOffset>
                </wp:positionH>
                <wp:positionV relativeFrom="paragraph">
                  <wp:posOffset>26860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21.15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21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складу громадської ради при районній державній адміністрації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03 листопада 2010 року № 996 „Про забезпечення участі громадськості у формуванні </w:t>
        <w:br/>
        <w:t xml:space="preserve">та реалізації державної політики” та відповідно до Закону України </w:t>
        <w:br/>
        <w:t>„Про місцеві державні адміністрації”, з урахуванням протоколу установчих зборів для формування громадської ради при районній державній адміністрації від  11 лютого 2015 року:</w:t>
      </w:r>
    </w:p>
    <w:p>
      <w:pPr>
        <w:pStyle w:val="Normal"/>
        <w:tabs>
          <w:tab w:val="clear" w:pos="708"/>
          <w:tab w:val="left" w:pos="322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склад громадської ради при Талалаївській районній державній адміністрації  згідно з додатком.</w:t>
      </w:r>
    </w:p>
    <w:p>
      <w:pPr>
        <w:pStyle w:val="Normal"/>
        <w:tabs>
          <w:tab w:val="clear" w:pos="708"/>
          <w:tab w:val="left" w:pos="3220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уповноваженим представником Талалаївської районної державної адміністрації у взаємовідносинах із Громадською радою при Талалаївській районній державній адміністрації заступника голови районної державної адміністрації Шевченко Ларису Миколаївну. 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.о. голови районної </w:t>
        <w:br/>
        <w:t>державної адміністрації</w:t>
        <w:tab/>
        <w:t>А.П.Дупа</w:t>
      </w:r>
    </w:p>
    <w:p>
      <w:pPr>
        <w:pStyle w:val="Normal"/>
        <w:shd w:fill="FFFFFF" w:val="clear"/>
        <w:ind w:left="4395" w:firstLine="645"/>
        <w:rPr>
          <w:b/>
          <w:b/>
          <w:bCs/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-12279" w:leader="underscore"/>
        </w:tabs>
        <w:ind w:left="4395" w:right="1" w:hanging="0"/>
        <w:rPr>
          <w:b/>
          <w:b/>
          <w:bCs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>до розпорядженням  в. о. голови</w:t>
      </w:r>
    </w:p>
    <w:p>
      <w:pPr>
        <w:pStyle w:val="Normal"/>
        <w:shd w:fill="FFFFFF" w:val="clear"/>
        <w:tabs>
          <w:tab w:val="clear" w:pos="708"/>
          <w:tab w:val="left" w:pos="-12279" w:leader="underscore"/>
        </w:tabs>
        <w:ind w:left="4395" w:right="1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районної державної адміністрації 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br/>
        <w:t>23 лютого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2015 року №40</w:t>
      </w:r>
    </w:p>
    <w:p>
      <w:pPr>
        <w:pStyle w:val="Normal"/>
        <w:shd w:fill="FFFFFF" w:val="clear"/>
        <w:tabs>
          <w:tab w:val="clear" w:pos="708"/>
          <w:tab w:val="left" w:pos="-12279" w:leader="underscore"/>
        </w:tabs>
        <w:ind w:left="4395" w:right="1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2279" w:leader="underscore"/>
        </w:tabs>
        <w:ind w:left="4395" w:right="1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клад</w:t>
        <w:br/>
        <w:t xml:space="preserve">громадської рад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при Талалаївській  районній державній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3186"/>
        <w:gridCol w:w="4117"/>
        <w:gridCol w:w="1551"/>
      </w:tblGrid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п/п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Прізвище, ім’я та по батькові  представника ІГС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Назва ІГС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Посада в Г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ндура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профспілкової організації працівників охорони здоров’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>
          <w:trHeight w:val="1332" w:hRule="atLeast"/>
        </w:trPr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тра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а Олександрівна 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ї громадської організації «Літературно-мистецьке об’єднання «Олава»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Г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ш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го громадського об’єднання «Батьківщина молода»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х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«Федерація футболу»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уж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кому профспілкової організації працівників освіт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>
          <w:trHeight w:val="598" w:hRule="atLeast"/>
        </w:trPr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ри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«НоваРибОхорона»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зняк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ї спілки підприємці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и Г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стоятель Спасо-Преображенського храму (с.Липове)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>
          <w:trHeight w:val="85" w:hRule="atLeast"/>
        </w:trPr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аль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благодійного фонду «Прогрес»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расенко </w:t>
              <w:br/>
              <w:t>Іван Миколайович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 громадська організація бджолярів любителі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рта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Антонович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ник районної громадської організації «Екологічний контроль – Талалаївка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ган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 Григорович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громадської організації ветеранів війни та праці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гун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спілки ветеранів Афганістану, воїнів-інтернаціоналісті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Г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и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4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об’єднання самоорганізації населення «Квартальний комітет»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2124"/>
        <w:jc w:val="both"/>
        <w:rPr>
          <w:b/>
          <w:b/>
          <w:i/>
          <w:i/>
          <w:sz w:val="28"/>
          <w:szCs w:val="28"/>
          <w:lang w:val="uk-UA" w:eastAsia="ko-KR"/>
        </w:rPr>
      </w:pPr>
      <w:r>
        <w:rPr>
          <w:b/>
          <w:i/>
          <w:sz w:val="28"/>
          <w:szCs w:val="28"/>
          <w:lang w:val="uk-UA" w:eastAsia="ko-KR"/>
        </w:rPr>
        <w:t>Керівник апарату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>районної державної адміністрації</w:t>
        <w:tab/>
        <w:t>О.А.Вебер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19:00Z</dcterms:created>
  <dc:creator>Admin</dc:creator>
  <dc:description/>
  <cp:keywords/>
  <dc:language>en-US</dc:language>
  <cp:lastModifiedBy>Admin</cp:lastModifiedBy>
  <cp:lastPrinted>2013-02-11T16:35:00Z</cp:lastPrinted>
  <dcterms:modified xsi:type="dcterms:W3CDTF">2015-03-03T08:26:00Z</dcterms:modified>
  <cp:revision>14</cp:revision>
  <dc:subject/>
  <dc:title>У К Р А Ї Н А</dc:title>
</cp:coreProperties>
</file>