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426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ЗАТВЕРДЖУ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ge">
                  <wp:posOffset>635635</wp:posOffset>
                </wp:positionV>
                <wp:extent cx="220345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>Талалаївська районна державна адміністр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43.9pt;mso-wrap-distance-left:9.05pt;mso-wrap-distance-right:9.05pt;mso-wrap-distance-top:0pt;mso-wrap-distance-bottom:0pt;margin-top:50.05pt;mso-position-vertical-relative:page;margin-left:-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>Талалаївська районна державна адміністр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hanging="425"/>
        <w:rPr/>
      </w:pPr>
      <w:r>
        <w:rPr/>
        <w:tab/>
        <w:t xml:space="preserve">В.о. голови районної </w:t>
        <w:br/>
        <w:t>державної адміністрац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33083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оменклатура справ апарату </w:t>
                              <w:br/>
                              <w:t>райдерж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45.7pt;mso-wrap-distance-left:9.05pt;mso-wrap-distance-right:9.05pt;mso-wrap-distance-top:0pt;mso-wrap-distance-bottom:0pt;margin-top:26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Номенклатура справ апарату </w:t>
                        <w:br/>
                        <w:t>райдерж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120" w:after="120"/>
        <w:ind w:hanging="425"/>
        <w:rPr>
          <w:lang w:val="ru-RU"/>
        </w:rPr>
      </w:pPr>
      <w:r>
        <w:rPr/>
        <w:tab/>
        <w:tab/>
        <w:tab/>
        <w:tab/>
        <w:tab/>
        <w:tab/>
        <w:tab/>
      </w:r>
      <w:r>
        <w:rPr>
          <w:lang w:val="ru-RU"/>
        </w:rPr>
        <w:tab/>
        <w:tab/>
        <w:tab/>
        <w:tab/>
        <w:t>А.П.Дупа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rPr>
          <w:sz w:val="28"/>
          <w:lang w:val="uk-UA"/>
        </w:rPr>
      </w:pPr>
      <w:r>
        <w:rPr>
          <w:b/>
          <w:sz w:val="28"/>
          <w:lang w:val="uk-UA"/>
        </w:rPr>
        <w:t>№</w:t>
      </w:r>
      <w:r>
        <w:rPr>
          <w:b/>
          <w:sz w:val="28"/>
          <w:lang w:val="uk-UA"/>
        </w:rPr>
        <w:t>02-59</w:t>
      </w:r>
      <w:r>
        <w:rPr>
          <w:b/>
          <w:i/>
          <w:sz w:val="28"/>
          <w:lang w:val="uk-UA"/>
        </w:rPr>
        <w:tab/>
        <w:tab/>
        <w:tab/>
        <w:tab/>
        <w:tab/>
        <w:tab/>
        <w:t>06 січня 2015 року</w:t>
      </w:r>
    </w:p>
    <w:p>
      <w:pPr>
        <w:pStyle w:val="Heading4"/>
        <w:spacing w:before="120" w:after="0"/>
        <w:ind w:hanging="0"/>
        <w:rPr/>
      </w:pPr>
      <w:r>
        <w:rPr/>
        <w:t xml:space="preserve">На 2015 рі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ловок справи (тому, части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hanging="426"/>
        <w:jc w:val="center"/>
        <w:rPr/>
      </w:pPr>
      <w:r>
        <w:rPr/>
        <w:t>01.  Відділ організаційно-кадрової роботи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850"/>
        <w:gridCol w:w="1701"/>
        <w:gridCol w:w="12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ламент районної державної 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 після заміни новими, ст.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оження про апарат райдерж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ік після заміни новими, ст.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 організаційно-кадрової роботи апарату райдерж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и не мине потреба, ст.3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ок зберігання встановлено ЕПК ДАЧО  протокол від 22.03.2013 №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ональні повноваження голови, першого заступника, заступників голови та керівника апарату райдержадміністрації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ложення про управління, відділи , інші підрозділи райдержадміністрації, їх структура , розподіл функціональних обов’язків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нструкція з діло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ою, ст.20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лани роботи відділу організаційно-кадрової робо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 ст.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спективний план роботи райдержадміністрації на рік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57-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– календарі основних заходів райдержадміністрації на міся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ене потреба, ст. 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роботи структурних підрозділів райдержадміністрації на рік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з питань організаційно-кадрової роботи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6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проведення семінарів, нарад за участю керівництва райдержадміністрації, сільських і селищного голів, секретарів рад та виконком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 роботи  райдержадміністрації з кадрами на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57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навчання працівників апарату, відділів та управлінь райдержадміністрації та кадрового резерву для державної служ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підготовки засідань колег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околи засідань сільських і селищної рад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7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околи засідань ради по роботі з кадрами при голов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ійно, ст.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1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урнал обліку особових с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5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ий звіт про робот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2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і статистичні звіти про чисельність та рух кад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02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1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конкурсної комісії ( протоколи, висновки, рішенн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505, 5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про проведення атестації (протоколи, графіки, копії розпорядж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6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ігаються в особових справ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зиції відділів, управлінь до плану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ї, доповідні записки з основної діяльності структурних підрозді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повідні записки, довідки про перевірку діяльності виконавчих комітетів сільських і селищної ра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7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ї, довідки контролю за виконанням розпоряджень голови райдержадміністрації, що стосуються організаційно-масової і кадров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ї про проведення виїзних приймалень райдержадміністрації і загальних зборів (сходів) громадян в населених пунктах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02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яви працівників, що не увійшли до складу особових с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4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Графіки відпусток заступників голови , начальників управлінь і спеціаліст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5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Листування з обласною державною адміністрацією та іншими обласними органами з питань організаційної і кадрової роботи та державної служб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ї про роботу райдержадміністрації за тиж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5 років, ЕПК ст.44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урнал руху трудових книж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років, ст.530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і справи працівник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493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lang w:val="uk-UA"/>
              </w:rPr>
            </w:pPr>
            <w:r>
              <w:rPr>
                <w:lang w:val="uk-UA"/>
              </w:rPr>
              <w:t>Після звільн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рудові книжки працівник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 запитання, не затребувані 50 років, ст.508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иски резерву кадр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525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(подання, характеристики) про нагородження грамотами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6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нклатура спра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02. Відділ діловодства та контролю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Верховної Ради України, Адміністрації Президента України, Кабінету Міністрів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 мине потреба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ст1б, 2б, 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Чернігівської 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ручення голови Чернігівської облдержадміністрації та його заступ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льні рішення облдержадміністрації та обласної ради , рішення район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голови райдержадміністрації з основної діяльн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Спільні розпорядження голови райдержадміністрації і голови районної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голови райдержадміністрації з кадрових питань (особового скла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1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ручення голови райдержадміністрації та його заступ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и керівника апарату райдержадміністрації про відрядження, з адміністративно-господарськ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6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околи засідань колегії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отоколи оперативних нарад при голові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з грифом “Для службового користування”, що стосуються діяльност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епутатські запити і звернення та документи з їх виконання ( довідки, доповідні записки, листи, інформаці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економіки, ринкових відносин, податків, цін, видачі ліцензій, роботи промисловості, побутового обслуговування , торгівлі,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транспорту, радіо, зв’язку, електрифікації, архітектури та будівельного комплек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2-1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Листування з питань сільського господарства, забезпечення населення продуктами харчування, землевпорядкування та лісового господарства, екології, раціонального природокорист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 2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  соціального захисту населення, охорони здоров’я , захисту населення від наслідків аварії на ЧА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освіти, культури, засобів масової інформації, фізичної культури, спорту, сім’ї, молоді, неповнолітніх, релі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житлово-комунального господарства і благоустрою населених пун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оборонної роботи, надзвичайних ситуацій, додержання законності і охорони громадського порядку( міліція, прокуратура, суд, СБУ, ЦО, пожежна части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кадрової роботи та державної служби, організацій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24, 518,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и надіслані обласній державній адміністрації, її відділам, обласним і районним організаціям установам з основної діяльності райдержадміністрації  (вихідна документац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.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відді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ст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Відомості про документообіг в апарат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авила, положення, інструкції, методичні вказівки та рекомендації з питань діл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ими, ст.18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доповідні записки, довідки, акти) про стан організації ведення діловодства в структурних підрозділах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.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і картки обліку вхідних документ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нутрішніх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журнал вихідної кореспонден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их документів з грифом “Для службового користува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их документів з грифом “Для службового користува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розпоряджень голови райдержадміністрації з основ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журнал спільних розпоряджень голови райдержадміністрації та голови районної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розпоряджень голови райдержадміністрації з особов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121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а книга наказів керівника апарату  про відрядження, з адміністративно-господарськ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1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врученої кореспонденції (розносні книг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заяв громадян із земельн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яви громадян із земельних питань та документи з їх розгля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публічної інформ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запитів на публічну інформац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телеграм, телефонограм, фак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фіки чергування у приймальні голови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ски постійних кореспондентів та їх адре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 рік,</w:t>
            </w:r>
            <w:r>
              <w:rPr>
                <w:sz w:val="22"/>
                <w:szCs w:val="22"/>
                <w:lang w:val="en-US"/>
              </w:rPr>
              <w:t xml:space="preserve"> ст.1</w:t>
            </w: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аспорт архі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 заміни новим</w:t>
            </w:r>
          </w:p>
        </w:tc>
      </w:tr>
      <w:tr>
        <w:trPr>
          <w:trHeight w:val="8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Справи фондів (акти приймання та передавання документів на державне зберігання, акти про виділення документів на знищення)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о, ст.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Описи справ  постійного зберіг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тійно, </w:t>
              <w:br/>
              <w:t>ст.137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Описи справ тривалого (понад 10 років) зберігання та з особов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 137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нищення с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отоколи 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о,ст.14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-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Документи (заяви, запити громадян і установ) про видачу  архівних довідок, копій, витягів з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 років, ст.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Номенклатура справ апарату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(доповідні записки, довідки) з питань контролю, що подаються керівництву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ивні відомості про стан виконанн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тека контролю виконанн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03. Юридичний сектор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  <w:gridCol w:w="1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с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3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 років, ст.4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відки, доповідні записки) з питань діяльності сектору, що подаються керівництв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(позовні заяви, довідки, доповідні записки, характеристики), що подаються до судових органів по карних та цивільних справах. Рішення, вироки, окремі ухвали, постанови, видані судовими органами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сля прийняття рішення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установами, організаціями, виконкомами сільських та селищної рад  з юридичн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ротоколи засідань МКМР з правової осві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заяв, пред’явлених Талалаївськ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заяв, пред’явлених Талалаївською райдержадміністрац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претензій, пред’явлених Талалаївськ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претензій, пред’явлених Талалаївською райдержадміністрац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Указів Президента Украї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актів Верховної Ради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постанов Кабінету Міністрів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околи засідань спостережної комісії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головою райдержадміністрації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аступником голови райдержадміністрації з фінансово-економічних питань, паливно-енергетичного комплексу, транспорту та зв’язку розвитку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аступником голови райдержадміністрації з гуманітарних, соціальних питань та політико-правових питань по особистих питан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 особистих питань керівником апарат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листів, заяв, скарг громадян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вернення (заяви, скарги, пропозиції) громадян особистого характеру та документи з їх розгля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2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і статистичні звіти та інформації про розгляд заяв та скарг громад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83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/>
        <w:t>04. Відділ фінансово-господарського забезпече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рукції і методичні вказівки керівних органів по бухгалтерському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 заміни новими, ст.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татні розписи та переліки змін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7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и адміністративно-господарських та управлінських ви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93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про відкриття рахунку в банку (положення, картки, ли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2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ічний бухгалтерський звіт і баланс та пояснювальні записки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11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Квартальні бухгалтерські звіти і баланси та пояснювальні записки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років, ст.311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Звіт про суми перерахованої заробітної плати (доходу, грошового забезпечення, допомоги, компенсації) застрахованих осіб та сум нарахованого єдиного внеску на загальнооб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язкове державне страх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ання до органів Пенсійного фонду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75 років,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ст.317-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ервинні документи і додатки до них, які є підставою для бухгалтерських операцій ( касові, банківські документи, повідомлення банків, табелі робочого часу ,авансові звіти і ін.) Відомості про нарахування заробітної пл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6,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оротні від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і рахунки працівників район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317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ртки обліку основних засоб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45,352в,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 кни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3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ли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менше 5 ро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рахун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касових ордер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дору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платіжних дору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інвентарні описи, акти, звіряльні відомості) з інвентариз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документальних ревізій фінансово-господарськ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3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ори, угоди (господарські, операційні та і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кінчення строків д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говори про повну матеріальну відповідальні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ісля звільнення матеріально відповідальної особ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і угоди, контра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4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ки непрацездат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7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ування по фінансову господарську діяль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3 роки, ст.349, 103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нига реєстрації міжміських телефонних роз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1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відді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нклатура спра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sz w:val="24"/>
        </w:rPr>
        <w:t xml:space="preserve">05. Сектор взаємодії з  правоохоронними органами, оборонної </w:t>
        <w:br/>
        <w:t>та мобілі</w:t>
      </w:r>
      <w:r>
        <w:rPr/>
        <w:t>заційної робо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секто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роботи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з питань, віднесених до компетенції сектору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(плани, інформації, звіти, доповіді) з питань запобігання і протидії корупції в райо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бласної державної адміністрації та іншими установами з питань забезпечення законності і правопорядку та з питань оборонної роботи (копії лист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6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бласної державної адміністрації та іншими установами з питань організації мобілізаційної підготовки (копії лист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мально-здавальні акти з усіма додатками, складені в разі зміни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45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міни відповідальних працівни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9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інвентарного обліку документів з грифом «Для службового користуван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06. Відділ інформаційної діяльності та комунікацій з громадськістю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 заміни нови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зи Президента України, Постанови Кабінету Міністрів України, Верховної Ради України з питань, що належать до компетенції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б, 2б, 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озпорядження, доручення  голови облдержадміністрації, райдержадміністрації з питань, що належать до компетенції відділу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и не мине потреба, ст.3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Накази, розпорядження, вказівки Департаменту інформаційної діяльності та комунікацій з громадськістю облдержадміністрації, органів виконавчої влади вищого рівня надіслані до ві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о-методичні матеріали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 заміни новими, ст.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облдержадміністрацію, обласними, районними організаціями з питань діяльності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рганами державної виконавчої влади про громадсько-політичну ситуацію в районі, з питань діяльності громадських організацій, політичних блоків, партій та рухів, про підготовку і проведення референдумів та виб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 ( інформаційні службові доповідні записки) та прогнозування суспільно-політичних проце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5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устави, довідки про реєстрацію) районних організацій політичних партій, громадських та професійних організацій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постанови, рішення, протоколи засідань) Громадської ради при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остійно, ст.1227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плани, протоколи) по відзначенню державних свят у Талалаїв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6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огляди публікацій у місцевій прес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927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ої кореспонде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ої кореспонде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. Відділ ведення Державного реєстру виборців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28"/>
        <w:gridCol w:w="851"/>
        <w:gridCol w:w="1417"/>
        <w:gridCol w:w="127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декс справ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спра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кість справ (томів, част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тка</w:t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Нормативно</w:t>
            </w:r>
            <w:r>
              <w:rPr>
                <w:sz w:val="22"/>
                <w:szCs w:val="22"/>
              </w:rPr>
              <w:t>-правов</w:t>
            </w:r>
            <w:r>
              <w:rPr>
                <w:sz w:val="22"/>
                <w:szCs w:val="22"/>
                <w:lang w:val="uk-UA"/>
              </w:rPr>
              <w:t>і акти органів державної влади, постанови ЦВК щодо функціонування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 ст.1б,2б,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нови ЦВК, рішення окружних, територіальних виборчих комісій щодо утворення виборчих округів, надіслані до відо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 ст.3-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и начальника відділу про внесення змін до бази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 ст..16-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роботи відділу та документи про їх викон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, ст.161,2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повідні, доповідні записки, інформації) з питань діяльності відділу, що подаються  керівництву райдержадміністраці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lang w:val="uk-UA"/>
              </w:rPr>
              <w:t>5 років, ст.44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плани, програми, протоколи, рішення, списки учасників) нарад, семінарів, що проводить відді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, ст.14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07-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тійно, ст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5 років, ст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и виборців та документи до них, листування з виборц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 РС УДМС України в Чернігівській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органами ДРАЦС РС Р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районним су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Подання відомостей селищним, сільськими голова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списки відповідних осіб, їх контактні телефони, електронні адреси, копії відповідних наказів) про суб’єктів подання відомостей для поновлення персональних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ї документів (позовні заяви, акти, довідки, доповідні записки, листи, рішення, вироки, ухвали тощо) щодо судового оскарження рішень, дій чи бездіяльності відділу ведення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функціонування та ведення Державного реєстру виборців та листування з виборчими комісі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24,25, 305, 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олітичними партіями з питань порушення порядку ведення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рганами, закладами, установами, організаціями щодо перевірки персональних та ідентифікаційних відомостей про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приймання-передавання списків виборців до відповідних виборчих комісі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приймання-здавання справ при зміні відповідальних працівни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*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т.45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заміни відповідальних працівникі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ої кореспонде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наказів начальника відділу про внесення змін до бази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заяв виборців та зверн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ої кореспонде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надісланих довідок про включення виборців до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Журнал реєстрації подань з відомостями про виборців, на підставі яких здійснюється періодичне поновлення персональних даних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(відомість, пояснювальна записка та інші) та експлуатаційна документація (паспорти, журнали та інше) комплексної системи захисту інформ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свідчень, які підтверджують тимчасову зміну місця голосування вибор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12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6521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відділу </w:t>
        <w:br/>
        <w:t xml:space="preserve">діловодства та контролю   </w:t>
        <w:tab/>
        <w:t>Л.М.Кукса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  <w:t>17.12.2014</w:t>
      </w:r>
    </w:p>
    <w:p>
      <w:pPr>
        <w:pStyle w:val="Normal"/>
        <w:tabs>
          <w:tab w:val="clear" w:pos="720"/>
          <w:tab w:val="left" w:pos="-142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ОДЖЕНО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8"/>
                <w:lang w:val="uk-UA"/>
              </w:rPr>
              <w:t xml:space="preserve">Протокол ЕПК Держархіву Чернігівської області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3.2013 №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ХВАЛЕНО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окол засідання ЕК</w:t>
              <w:br/>
              <w:t>від 05.01.2015 №1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spacing w:lineRule="auto" w:line="240" w:before="0" w:after="0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ідсумковий запис категорії та кількості справ, заведених у </w:t>
      </w:r>
      <w:r>
        <w:rPr>
          <w:sz w:val="26"/>
          <w:szCs w:val="26"/>
          <w:lang w:val="uk-UA"/>
        </w:rPr>
        <w:t>2015</w:t>
      </w:r>
      <w:r>
        <w:rPr>
          <w:sz w:val="26"/>
          <w:szCs w:val="26"/>
        </w:rPr>
        <w:t xml:space="preserve"> році в </w:t>
      </w:r>
      <w:r>
        <w:rPr>
          <w:sz w:val="26"/>
          <w:szCs w:val="26"/>
          <w:lang w:val="uk-UA"/>
        </w:rPr>
        <w:t>апараті районної державної адміністрації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2410"/>
        <w:gridCol w:w="2231"/>
      </w:tblGrid>
      <w:tr>
        <w:trPr>
          <w:trHeight w:val="320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троками зберіг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:</w:t>
            </w:r>
          </w:p>
        </w:tc>
      </w:tr>
      <w:tr>
        <w:trPr>
          <w:trHeight w:val="320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их, що переходя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позначкою “ЕК”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ого (понад 10 рок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имчасового </w:t>
              <w:br/>
              <w:t>(до 10 років вклю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6521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відділу </w:t>
        <w:br/>
        <w:t xml:space="preserve">діловодства та контролю   </w:t>
        <w:tab/>
        <w:t>Л.М.Кукса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2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hanging="426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2" w:leader="none"/>
      </w:tabs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2" w:leader="none"/>
      </w:tabs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hanging="426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hanging="426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2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</w:tabs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120" w:after="0"/>
      <w:ind w:hanging="425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0:00Z</dcterms:created>
  <dc:creator>*</dc:creator>
  <dc:description/>
  <cp:keywords/>
  <dc:language>en-US</dc:language>
  <cp:lastModifiedBy>Admin</cp:lastModifiedBy>
  <cp:lastPrinted>2014-04-07T09:16:00Z</cp:lastPrinted>
  <dcterms:modified xsi:type="dcterms:W3CDTF">2015-01-17T06:42:00Z</dcterms:modified>
  <cp:revision>16</cp:revision>
  <dc:subject/>
  <dc:title>    Талалаївська районна державна </dc:title>
</cp:coreProperties>
</file>