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9750" w:type="dxa"/>
            <w:gridSpan w:val="2"/>
            <w:tcBorders/>
            <w:shd w:fill="3C80A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75B7C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175B7C"/>
                <w:sz w:val="27"/>
                <w:szCs w:val="27"/>
              </w:rPr>
              <w:t>“</w:t>
            </w:r>
            <w:r>
              <w:rPr>
                <w:rFonts w:cs="Arial" w:ascii="Arial" w:hAnsi="Arial"/>
                <w:b/>
                <w:bCs/>
                <w:color w:val="175B7C"/>
                <w:sz w:val="27"/>
                <w:szCs w:val="27"/>
              </w:rPr>
              <w:t>Про внесення змін до Порядку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 ” № 212 — редакція від  31.03.2015</w:t>
            </w:r>
          </w:p>
        </w:tc>
      </w:tr>
      <w:tr>
        <w:trPr>
          <w:trHeight w:val="60" w:hRule="atLeast"/>
        </w:trPr>
        <w:tc>
          <w:tcPr>
            <w:tcW w:w="97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28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240" w:after="0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КАБІНЕТ МІНІСТРІВ УКРАЇНИ</w:t>
            </w:r>
          </w:p>
          <w:p>
            <w:pPr>
              <w:pStyle w:val="Style1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ТАНОВА</w:t>
            </w:r>
          </w:p>
          <w:p>
            <w:pPr>
              <w:pStyle w:val="Style18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ід 31 березня 2015 р. 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№ 212</w:t>
            </w:r>
          </w:p>
          <w:p>
            <w:pPr>
              <w:pStyle w:val="Style1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їв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о внесення змін до Порядку надання щомісячної </w:t>
              <w:br/>
              <w:t xml:space="preserve">адресної допомоги особам, які переміщуються з </w:t>
              <w:br/>
              <w:t xml:space="preserve">тимчасово окупованої території України та районів </w:t>
              <w:br/>
              <w:t>проведення антитерористичної операції, для</w:t>
              <w:br/>
              <w:t xml:space="preserve">покриття витрат на проживання, в тому числі </w:t>
              <w:br/>
              <w:t>на оплату житлово-комунальних послуг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інет Міністрів України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остановляє:</w:t>
            </w:r>
          </w:p>
          <w:p>
            <w:pPr>
              <w:pStyle w:val="Style14"/>
              <w:rPr/>
            </w:pPr>
            <w:r>
              <w:rPr/>
              <w:t>Внести до Порядку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, затвердженого постановою Кабінету Міністрів України від 1 жовтня 2014 р. № 505 (Офіційний вісник України, 2014 р., № 80, ст. 2271, № 85, ст. 2411; 2015 р., № 11, ст. 280, № 21, ст. 583), зміни, що додаються.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253"/>
            </w:tblGrid>
            <w:tr>
              <w:trPr/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ind w:firstLine="567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ind w:firstLine="567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ind w:firstLine="567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Прем’єр-міністр України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ind w:firstLine="567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ind w:firstLine="851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ind w:firstLine="851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А. ЯЦЕНЮК</w:t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Інд. 26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ind w:firstLine="567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tabs>
                <w:tab w:val="center" w:pos="2268" w:leader="none"/>
                <w:tab w:val="left" w:pos="6521" w:leader="none"/>
                <w:tab w:val="left" w:pos="6804" w:leader="none"/>
              </w:tabs>
              <w:spacing w:before="1200" w:after="0"/>
              <w:jc w:val="both"/>
              <w:rPr>
                <w:rFonts w:ascii="Verdana" w:hAnsi="Verdana" w:cs="Verdana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Style15"/>
              <w:tabs>
                <w:tab w:val="center" w:pos="2268" w:leader="none"/>
                <w:tab w:val="left" w:pos="6521" w:leader="none"/>
                <w:tab w:val="left" w:pos="6804" w:leader="none"/>
              </w:tabs>
              <w:spacing w:before="1200" w:after="0"/>
              <w:jc w:val="both"/>
              <w:rPr>
                <w:rFonts w:ascii="Verdana" w:hAnsi="Verdana" w:cs="Verdana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Style15"/>
              <w:tabs>
                <w:tab w:val="center" w:pos="2268" w:leader="none"/>
                <w:tab w:val="left" w:pos="6521" w:leader="none"/>
                <w:tab w:val="left" w:pos="6804" w:leader="none"/>
              </w:tabs>
              <w:spacing w:before="1200" w:after="0"/>
              <w:jc w:val="both"/>
              <w:rPr>
                <w:rFonts w:ascii="Verdana" w:hAnsi="Verdana" w:cs="Verdana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ShapkaDocumentu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ВЕРДЖЕНО</w:t>
              <w:br/>
              <w:t>постановою Кабінету Міністрів України</w:t>
              <w:br/>
              <w:t>від 31 березня 2015 р. № 212</w:t>
            </w:r>
          </w:p>
          <w:p>
            <w:pPr>
              <w:pStyle w:val="Style19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ЗМІНИ,</w:t>
              <w:br/>
              <w:t xml:space="preserve">що вносяться до Порядку надання щомісячної адресної допомоги </w:t>
              <w:br/>
              <w:t>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</w:t>
            </w:r>
          </w:p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 Пункт 3 доповнити абзацами такого змісту: </w:t>
            </w:r>
          </w:p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Для призначення грошової допомоги на наступний шестимісячний строк уповноважений представник сім’ї подає заяву, в якій повідомляє про відсутність змін, що впливають на призначення грошової допомоги, а також пред’являє довідки всіх членів сім’ї про взяття на облік осіб, які переміщуються, строк дії яких продовжено на наступний період.</w:t>
            </w:r>
          </w:p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бам працездатного віку, яким грошова допомога була припинена відповідно до пункту 7  цього Порядку, грошова допомога на наступний строк не призначається.”.</w:t>
            </w:r>
          </w:p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 В абзаці дев’ятому пункту 5 та в абзаці другому пункту 6 слова “у володінні” замінити словами “у власності”.</w:t>
            </w:r>
          </w:p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 Абзац перший пункту 7 після слів “які надають соціальні послуги” доповнити словами “ , та студентів денної форми навчання”.</w:t>
            </w:r>
          </w:p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 Пункт 12 доповнити абзацом такого змісту: </w:t>
            </w:r>
          </w:p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Виплата грошової допомоги може бути поновлена, якщо протягом місяця з місяця припинення її виплати уповноважений представник сім’ї повідомив уповноваженому органу про зміну обставин, які вплинули на припинення виплати грошової допомоги.”.</w:t>
            </w:r>
          </w:p>
          <w:p>
            <w:pPr>
              <w:pStyle w:val="Heading3"/>
              <w:spacing w:before="480" w:after="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_____________________</w:t>
            </w:r>
          </w:p>
          <w:p>
            <w:pPr>
              <w:pStyle w:val="Style15"/>
              <w:tabs>
                <w:tab w:val="center" w:pos="2268" w:leader="none"/>
                <w:tab w:val="left" w:pos="6521" w:leader="none"/>
                <w:tab w:val="left" w:pos="6804" w:leader="none"/>
              </w:tabs>
              <w:spacing w:before="1200" w:after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 w:val="false"/>
                <w:i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te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 Narrow" w:hAnsi="Antiqua;Arial Narrow" w:cs="Antiqua;Arial Narrow"/>
      <w:b/>
      <w:i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Style15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vertAlign w:val="subscript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cs="Antiqua;Arial Narrow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</w:rPr>
  </w:style>
  <w:style w:type="paragraph" w:styleId="Style19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5:00Z</dcterms:created>
  <dc:creator>0401</dc:creator>
  <dc:description/>
  <cp:keywords/>
  <dc:language>en-US</dc:language>
  <cp:lastModifiedBy>0806</cp:lastModifiedBy>
  <dcterms:modified xsi:type="dcterms:W3CDTF">2015-04-24T09:49:00Z</dcterms:modified>
  <cp:revision>2</cp:revision>
  <dc:subject/>
  <dc:title> </dc:title>
</cp:coreProperties>
</file>