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66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ТВЕРДЖУЮ</w:t>
      </w:r>
    </w:p>
    <w:p>
      <w:pPr>
        <w:pStyle w:val="Normal"/>
        <w:ind w:left="566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ступник голови </w:t>
      </w:r>
    </w:p>
    <w:p>
      <w:pPr>
        <w:pStyle w:val="Normal"/>
        <w:ind w:left="566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ржавної адміністрації </w:t>
      </w:r>
    </w:p>
    <w:p>
      <w:pPr>
        <w:pStyle w:val="Normal"/>
        <w:ind w:left="566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.ШЕВЧЕНКО</w:t>
      </w:r>
    </w:p>
    <w:p>
      <w:pPr>
        <w:pStyle w:val="Normal"/>
        <w:ind w:left="5669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_____берез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  <w:br/>
        <w:t>з відзначення в 2019 році Дня Європи в Талалаївському район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18 травня 2019 року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спільно з громадськими об’єднаннями, діяльність яких спрямована на популяризацію ідеї європейської інтеграції України, заходи з нагоди відзначення Дня Європи в Україні.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 культури та  туризму райдержадміністрації, сільські ради, селищна рада об’єднаної територіальної громади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 порядку рекомендації)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 2019 рок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сти в закладах загальної середньої освіти наступні виховні заходи: 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ховні години, тренінги щодо прав дитини та толерантності;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ртуальні подорожі столицями європейських країн;</w:t>
      </w:r>
    </w:p>
    <w:p>
      <w:pPr>
        <w:pStyle w:val="Normal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вято «Хай сонечко сяє всім дітям Європи!», музичні вернісажі «Європейські мотиви»;</w:t>
      </w:r>
    </w:p>
    <w:p>
      <w:pPr>
        <w:pStyle w:val="Normal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сні журнали «Ми – діти твої, Європо!»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нкурси та віктор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нання історії та сучасності Є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сценування відомих європейських казок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курси фотоколажів «Ми подорожуємо Європою», «Багатолика Україна в багатоликому світі», «Україна – держава європейська» і малюнків на асфальті «Україна – Європейська держав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естивалі-конкурси повітряних куль з прапорами Європ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стави за мотивами п’єс відомих європейських та українських письменникі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гри-вікторини на європейську темати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рмарки-презентації національних кухонь європейських краї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онкурси європейських танців, читців західноєвропейської поезії, графіті </w:t>
        <w:tab/>
        <w:tab/>
        <w:t xml:space="preserve"> тематики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ематичні флешмоби та літературно-музичні журнал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пуски тематичних стіннівок та створення інформаційних стендів «Європейський погляд», «Україна – держава європейськ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телектуальні ігри «Я люблю Україну», «Європа – наш спільний дім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кторини «Що я знаю про ЄС?», «Країнами світу», «Європейські групи мов»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курси творчих робіт «Взаєморозуміння в Європі через культуру та спорт», «Чужому научайтесь і свого не цурайтесь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ижні Європи та фестивалі країн Європи.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освіти, молоді та спорту  райдержадміністрації, сільські ради, селищна рада об’єднаної територіальної громади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у порядку рекомендації)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 2019 рок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книжково- ілюстративні виставки, тематичні  полиці, присвячені Дню Європи у бібліотечних закладах району.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 культури та  туризму райдержадміністрації, сільські ради, селищна рада об’єднаної територіальної громади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 порядку рекомендації)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 2019 рок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в закладах освіти району урочистості з нагоди відзначення Дня Європи та церемонії підняття Державного Прапора України та Прапора Європейського Союзу.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освіти, молоді та спорту райдержадміністрації, сільські ради, селищна рада об’єднаної територіальної громади (у порядку рекомендації)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 2019 року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широкому висвітленню в засобах масової інформації питань співробітництва між Україною та країнами – членами Європейського союзу, а також заходів з відзначення Дня Європи на території району.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ектор культури та туризму райдержадміністрації 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вітень-травень 2019 року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звітувати про стан виконання Плану заходів на електронну адресу сектору культури та туризму райдержадміністрації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oly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panasenko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ukr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net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руктурні підрозділи райдержадміністрації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12 год. 22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равня 2019 року</w:t>
      </w:r>
    </w:p>
    <w:p>
      <w:pPr>
        <w:pStyle w:val="Normal"/>
        <w:spacing w:before="0" w:after="160"/>
        <w:ind w:left="396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y.panasenko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11:00Z</dcterms:created>
  <dc:creator>сергій копилов</dc:creator>
  <dc:description/>
  <cp:keywords/>
  <dc:language>en-US</dc:language>
  <cp:lastModifiedBy>Валентина Кравчук</cp:lastModifiedBy>
  <dcterms:modified xsi:type="dcterms:W3CDTF">2019-03-11T13:14:00Z</dcterms:modified>
  <cp:revision>3</cp:revision>
  <dc:subject/>
  <dc:title/>
</cp:coreProperties>
</file>