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val="uk-UA" w:eastAsia="ru-RU"/>
        </w:rPr>
        <w:t>ЗатверджУ</w:t>
      </w: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val="ru-RU" w:eastAsia="ru-RU"/>
        </w:rPr>
        <w:t>Ю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>Заступник голови районної державної адміністрації</w:t>
      </w:r>
    </w:p>
    <w:p>
      <w:pPr>
        <w:pStyle w:val="Normal"/>
        <w:spacing w:lineRule="auto" w:line="240" w:before="0" w:after="0"/>
        <w:ind w:left="648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>__________Л.Шевченко</w:t>
      </w:r>
    </w:p>
    <w:p>
      <w:pPr>
        <w:pStyle w:val="Normal"/>
        <w:spacing w:lineRule="auto" w:line="240" w:before="0" w:after="0"/>
        <w:ind w:left="5760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16 січня  2019 року 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6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6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ЛАН ЗАХОДІВ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підготовки та відзначення в районі у 20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роц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ня Соборності України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60" w:after="0"/>
        <w:ind w:left="99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en-US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вести покладання квітів до пам’ятників, пам’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ятних знаків, місць поховань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датних діячів українського державотворення, борців за незалежність України у XX столітті, загиблих учасників Революції Гідності та антитерористичної операції в Донецькій і Луганській областях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культури та туризму райдержадміністрації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виконавчі комітети сільських   рад, селищна рада об’єднаної  територіальної 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22 січня 201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9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З метою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хованн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у громадян поваги до державних символів України, утвердження національної свідомості та патріотизму забезпечити установлення (вивішування) максимальної кількост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ержавних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прапорів України у населених пунктах рай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труктурні підрозділи райдержадміністрації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виконавчі комітети сільських   рад, селищна рада об’єднаної  територіальної 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22 січня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ізувати благоустрій та святкове оформлення населених пунктів, вжити додаткових заходів щодо упорядкування автошляхів, вулиць, пам’ятних місць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містобудування, архітектури та житлово-комунального господарства райдержадміністрації 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виконавчі комітети сільських   рад, селищна рада об’єднаної  територіальної  громади 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br/>
        <w:t>22 січня 2019 року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ізувати у навчальних закладах району проведення заходів виховного та освітнього характеру, реалізацію наукових, пізнавальних, культурно-мистецьких та інших проектів до Дня Соборності України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культури та туризму райдержадміністрації, відділ освіти, молоді та спорту  райдержадміністрації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виконавчі комітети сільських рад, селищна рада об’єднаної  територіальної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ічень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вести урочистий захід за участю керівництва району, присвячений Дню Соборності України.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ектор  культури та туризму райдержадміністрації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22 січня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Провести у музейно-бібліотечних 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закладах району 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тематичні літературно-мистецькі заходи, бесіди, лекції, виставки, години історії, </w:t>
      </w:r>
      <w:r>
        <w:rPr>
          <w:rFonts w:eastAsia="Times New Roman" w:cs="Times New Roman" w:ascii="Times New Roman" w:hAnsi="Times New Roman"/>
          <w:iCs/>
          <w:sz w:val="28"/>
          <w:szCs w:val="20"/>
          <w:lang w:val="en-US"/>
        </w:rPr>
        <w:t>засідання за «круглим столом»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культури та туризму райдержадміністрації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виконавчі комітети сільських рад, селищна рада об’єднаної  територіальної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ічень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формити у музейних та бібліотечних кімнатах навчальних закладів виставки інформаційно-довідникової літератури, інших матеріалів, провести презентації видань, присвячених подіям 22 січня 1919 року.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ідділ освіти, молоді та спорту райдержадміністрації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ічень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0"/>
        <w:ind w:left="108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Провести покладання квітів до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/>
        </w:rPr>
        <w:t>пам'ятника Т.Г. Шевченку 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/>
        </w:rPr>
        <w:t>до  баннеру пам'яті Героям Небесної Сотні ,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ектор культури та туризму райдержадміністрації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селищна рада об’єднаної  територіальної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22 січня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ординувати взаємодію органів державної влади, органів місцевого самоврядування, представників громадських об’єднань, молодіжних рухів, інших недержавних інституцій у процесі підготовки та проведення заходів до Дня Соборності України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культури та туризму райдержадміністрації, відділ освіти,  молоді та спорту райдержадміністрації; виконавчі коміте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сільських, селищної ради об’єднаної  територіальної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ічень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Запросити д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часті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в урочистостях, присвячених Дню Соборності України, представників органів державної влади та місцевого самоврядування, громадськості, військовослужбовців та учасників антитерористичної операції в Донецькій і Луганській областях, громадських і релігійних організацій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культури та туризму райдержадміністрації; виконавчі коміте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сільських, селищної ради об’єднаної  територіальної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22 січня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>Запропонувати релігійним організаціям району провести вранці 22 січня 2019 року молебні за Єдність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культури та туризму  райдержадміністрації; виконавчі коміте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сільських, селищної ради об’єднаної  територіальної громади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у порядку рекомендації)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22 січня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0"/>
        <w:ind w:left="108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>Ш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ироко 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висвітлити на офіційному сайті райдержадміністрації про проведення 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святкових заходів з відзначення Дня Соборності України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та Дня пам’яті Героїв Крут.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оловний спеціаліст відділу ВР ДРВ апарату райдержадміністрації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i/>
          <w:sz w:val="28"/>
          <w:szCs w:val="20"/>
          <w:lang w:val="uk-UA" w:eastAsia="ru-RU"/>
        </w:rPr>
        <w:t>Січень 2019 року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1080"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0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>Прозвітувати про стан виконання Плану заходів на адресу електронної пошти головного спеціаліста сектору культури та туризму райдержадміністрації (</w:t>
      </w:r>
      <w:r>
        <w:rPr>
          <w:rFonts w:eastAsia="Times New Roman" w:cs="Times New Roman" w:ascii="Times New Roman" w:hAnsi="Times New Roman"/>
          <w:sz w:val="28"/>
          <w:szCs w:val="20"/>
        </w:rPr>
        <w:t>oly</w:t>
      </w:r>
      <w:r>
        <w:rPr>
          <w:rFonts w:eastAsia="Times New Roman" w:cs="Times New Roman" w:ascii="Times New Roman" w:hAnsi="Times New Roman"/>
          <w:sz w:val="28"/>
          <w:szCs w:val="20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0"/>
        </w:rPr>
        <w:t>panasenko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>@</w:t>
      </w:r>
      <w:r>
        <w:rPr>
          <w:rFonts w:eastAsia="Times New Roman" w:cs="Times New Roman" w:ascii="Times New Roman" w:hAnsi="Times New Roman"/>
          <w:sz w:val="28"/>
          <w:szCs w:val="20"/>
        </w:rPr>
        <w:t>ukr</w:t>
      </w:r>
      <w:r>
        <w:rPr>
          <w:rFonts w:eastAsia="Times New Roman" w:cs="Times New Roman" w:ascii="Times New Roman" w:hAnsi="Times New Roman"/>
          <w:sz w:val="28"/>
          <w:szCs w:val="20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0"/>
        </w:rPr>
        <w:t>net</w:t>
      </w: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>)</w:t>
      </w:r>
    </w:p>
    <w:p>
      <w:pPr>
        <w:pStyle w:val="Normal"/>
        <w:autoSpaceDE w:val="false"/>
        <w:spacing w:lineRule="auto" w:line="240" w:before="60" w:after="0"/>
        <w:ind w:left="4253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труктурні підрозділи райдержадміністрації</w:t>
      </w:r>
    </w:p>
    <w:p>
      <w:pPr>
        <w:pStyle w:val="Normal"/>
        <w:autoSpaceDE w:val="false"/>
        <w:spacing w:lineRule="auto" w:line="240" w:before="60" w:after="0"/>
        <w:ind w:left="4253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До 24 січня 2019 року</w:t>
      </w:r>
    </w:p>
    <w:p>
      <w:pPr>
        <w:pStyle w:val="Normal"/>
        <w:tabs>
          <w:tab w:val="clear" w:pos="720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8"/>
        <w:i w:val="false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1">
    <w:name w:val="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5:00Z</dcterms:created>
  <dc:creator>Валентина Кравчук</dc:creator>
  <dc:description/>
  <cp:keywords/>
  <dc:language>en-US</dc:language>
  <cp:lastModifiedBy>Валентина Кравчук</cp:lastModifiedBy>
  <cp:lastPrinted>2019-01-14T15:57:00Z</cp:lastPrinted>
  <dcterms:modified xsi:type="dcterms:W3CDTF">2019-01-16T06:48:00Z</dcterms:modified>
  <cp:revision>4</cp:revision>
  <dc:subject/>
  <dc:title/>
</cp:coreProperties>
</file>