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firstLine="720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  <w:t>ЗатверджУЮ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аступник голови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Л.Ш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ЕВЧЕНКО</w:t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__ вересня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201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року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ЛАН ЗАХОДІВ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з підготовки та відзначення в районі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у 2019 році </w:t>
        <w:br/>
        <w:t>76-ї річниці вигнання нацистських окупантів з Талалаївщини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ити виконання робіт з ремонту пам’ятників, пам’ятних знаків, упорядкування місць поховань загиблих захисників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ko-KR"/>
        </w:rPr>
        <w:t>у Другій світовій вій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.</w:t>
      </w:r>
    </w:p>
    <w:p>
      <w:pPr>
        <w:pStyle w:val="Normal"/>
        <w:spacing w:lineRule="auto" w:line="240" w:before="0" w:after="0"/>
        <w:ind w:left="382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ектор містобудування, архітектури та житлово-комунального господарства районної державної адміністрації, сільські  ради та селищна рада (в порядку рекомендації)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ересень 2019 року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рганізув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тинги-реквієми, покладання квітів до меморіалів, пам’ятників, пам’ятних знаків, місць поховань загиблих захисників Вітч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устріч  керівництва району з ветеранами, учасниками  війни, які безпосередньо брали участь у бойових  діях у Другій  світовій війні  за участю ветеранських організацій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76" w:leader="none"/>
        </w:tabs>
        <w:spacing w:lineRule="auto" w:line="240" w:before="0" w:after="0"/>
        <w:ind w:left="382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Сектор культури та туризму районної державної адміністрації, сільські  ради та селищна рада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76" w:leader="none"/>
        </w:tabs>
        <w:spacing w:lineRule="auto" w:line="240" w:before="0" w:after="0"/>
        <w:ind w:left="382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в порядку рекомендації)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16-17 вересеня 2019 року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безпечи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веденн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276" w:leader="none"/>
        </w:tabs>
        <w:spacing w:lineRule="auto" w:line="240" w:before="0" w:after="0"/>
        <w:ind w:left="144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гальноосвітніх та позашкільних навчальних закладах району патріотично-виховних заходів, тематичних уроків, лекцій, годин спілкування, літературно-мистецьких композицій, присвячених підпільно-партизанському руху часів Другої світової вій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276" w:leader="none"/>
        </w:tabs>
        <w:spacing w:lineRule="auto" w:line="240" w:before="0" w:after="0"/>
        <w:ind w:left="144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бібліотеках, музейних кімнатах закладів освіти — тематичних виставок та експозицій фотографій, газет воєнних років, плакатів, художньої, мемуарної літератури, інших матеріалів, які висвітлюють сторінки історії партизанського руху у період Другої світової вій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276" w:leader="none"/>
        </w:tabs>
        <w:spacing w:lineRule="auto" w:line="240" w:before="0" w:after="0"/>
        <w:ind w:left="1440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нижкових тематичних виставок у бібліотечних закладах району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76" w:leader="none"/>
        </w:tabs>
        <w:spacing w:lineRule="auto" w:line="240" w:before="0" w:after="0"/>
        <w:ind w:left="382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ідділ освіти, молоді та спорту районної державної адміністрації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ектор культури та туризму районної державної адміністрації,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ільські  ради та селищна рада (в порядку рекомендації)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ересень 2019 року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Запропонувати релігійним організаціям провести поминальні богослужіння за загиблими у роки Другої світової війни.</w:t>
      </w:r>
    </w:p>
    <w:p>
      <w:pPr>
        <w:pStyle w:val="Normal"/>
        <w:spacing w:lineRule="auto" w:line="240" w:before="0" w:after="0"/>
        <w:ind w:left="3828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ідділ культури та туризму районної державної адміністрації, сільські  ради та селищна рада (в порядку рекомендації)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15-16 вересня 2019 року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ит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>у засобах масової інформації розміщення публікацій військово-патріотичної спрямован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left="382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Головний спеціаліст ВВ ДРВ апарату райдержадміністрації, сільські  ради та селищна рада (в порядку рекомендації)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редакція газети «Трибуна хлібороба»</w:t>
      </w:r>
    </w:p>
    <w:p>
      <w:pPr>
        <w:pStyle w:val="Normal"/>
        <w:spacing w:lineRule="auto" w:line="240" w:before="0" w:after="0"/>
        <w:ind w:left="382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Вересень 2019 року 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color w:val="64646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звітувати про стан виконання Плану заходів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з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підготовки і відзнач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у 2019 році 76-ї річниці вигнання нацистських окупантів з Талалаївщини на електронну  адресу  головного спеціаліста сектору культури та туризму районної державної адміністрації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l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nasenk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@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k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et</w:t>
      </w:r>
      <w:r>
        <w:rPr>
          <w:rFonts w:eastAsia="Times New Roman" w:cs="Times New Roman" w:ascii="Times New Roman" w:hAnsi="Times New Roman"/>
          <w:b/>
          <w:bCs/>
          <w:color w:val="646464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труктурні підрозділи районної державної адміністрації, сільські  ради та селищна рада</w:t>
      </w:r>
    </w:p>
    <w:p>
      <w:pPr>
        <w:pStyle w:val="Normal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в порядку рекомендації)</w:t>
      </w:r>
    </w:p>
    <w:p>
      <w:pPr>
        <w:pStyle w:val="Normal"/>
        <w:spacing w:lineRule="auto" w:line="240" w:before="0" w:after="0"/>
        <w:ind w:left="3828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До 18  вересня 2019 року </w:t>
      </w:r>
    </w:p>
    <w:p>
      <w:pPr>
        <w:pStyle w:val="Normal"/>
        <w:spacing w:lineRule="auto" w:line="240" w:before="0" w:after="0"/>
        <w:ind w:left="5220" w:hanging="522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0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32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1:00Z</dcterms:created>
  <dc:creator>Валентина Кравчук</dc:creator>
  <dc:description/>
  <cp:keywords/>
  <dc:language>en-US</dc:language>
  <cp:lastModifiedBy>Валентина Кравчук</cp:lastModifiedBy>
  <dcterms:modified xsi:type="dcterms:W3CDTF">2019-09-13T08:51:00Z</dcterms:modified>
  <cp:revision>2</cp:revision>
  <dc:subject/>
  <dc:title/>
</cp:coreProperties>
</file>