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АТВЕРДЖУЮ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аступник голови</w:t>
      </w:r>
    </w:p>
    <w:p>
      <w:pPr>
        <w:pStyle w:val="Normal"/>
        <w:spacing w:before="0" w:after="40"/>
        <w:ind w:left="5102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йонної державної адміністрації</w:t>
      </w:r>
    </w:p>
    <w:p>
      <w:pPr>
        <w:pStyle w:val="Normal"/>
        <w:spacing w:before="0" w:after="40"/>
        <w:ind w:left="5102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_______________Л.Шевченко</w:t>
      </w:r>
    </w:p>
    <w:p>
      <w:pPr>
        <w:pStyle w:val="Normal"/>
        <w:spacing w:before="0" w:after="40"/>
        <w:ind w:left="5102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«19» лютого 2019 року</w:t>
      </w:r>
    </w:p>
    <w:p>
      <w:pPr>
        <w:pStyle w:val="Normal"/>
        <w:spacing w:before="0" w:after="4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before="0" w:after="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ЛАН ЗАХОДІВ</w:t>
      </w:r>
    </w:p>
    <w:p>
      <w:pPr>
        <w:pStyle w:val="Normal"/>
        <w:spacing w:before="0" w:after="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зі вшанування в районі у 2019 році подвигу</w:t>
      </w:r>
    </w:p>
    <w:p>
      <w:pPr>
        <w:pStyle w:val="Normal"/>
        <w:spacing w:before="0" w:after="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учасників Революції гідності та увічнення пам’яті Героїв Небесної Сотні</w:t>
      </w:r>
    </w:p>
    <w:p>
      <w:pPr>
        <w:pStyle w:val="Normal"/>
        <w:spacing w:before="0" w:after="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before="0" w:after="40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. Провести мітинг та покладання квітів до Банеру пам'яті Героям Небесної Сотні.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Сектор культури та  туризму, 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селищна рада об’єднаної територіальної громади 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(у порядку рекомендації)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20 лютого 2019 року</w:t>
      </w:r>
    </w:p>
    <w:p>
      <w:pPr>
        <w:pStyle w:val="Normal"/>
        <w:spacing w:before="0" w:after="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. Обмежити проведення розважально-концертних заходів.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Відділ освіти, молоді та спорту, сектор культури та  туризму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райдержадміністрації, сільські, селищна рада об’єднаної територіальної громади 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(у порядку рекомендації)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20 лютого 2019 року</w:t>
      </w:r>
    </w:p>
    <w:p>
      <w:pPr>
        <w:pStyle w:val="Normal"/>
        <w:spacing w:before="0" w:after="4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. Провести у навчальних закладах та установах культури району тематичні заходи, бесіди про причини та перебіг масових акцій громадського протесту в Україні, що відбувалися у листопаді 2013 року — лютому 2014 року, та про їх учасників.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Відділ освіти, молоді та спорту райдержадміістрації, сектор</w:t>
      </w:r>
    </w:p>
    <w:p>
      <w:pPr>
        <w:pStyle w:val="Normal"/>
        <w:spacing w:before="0" w:after="40"/>
        <w:ind w:left="5102" w:hanging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культури та  туризму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райдержадміністрації, 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сільські, селищна рада об’єднаної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територіальної громади </w:t>
      </w:r>
    </w:p>
    <w:p>
      <w:pPr>
        <w:pStyle w:val="Normal"/>
        <w:spacing w:before="0" w:after="40"/>
        <w:ind w:left="5102" w:hanging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(у порядку рекомендації)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Лютий 2019 року</w:t>
      </w:r>
    </w:p>
    <w:p>
      <w:pPr>
        <w:pStyle w:val="Normal"/>
        <w:spacing w:before="0" w:after="40"/>
        <w:ind w:firstLine="72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</w:r>
    </w:p>
    <w:p>
      <w:pPr>
        <w:pStyle w:val="Normal"/>
        <w:spacing w:before="0" w:after="40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. Організувати проведення: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у бібліотеках,  музейних кімнатах навчальних закладів тематичних виставок та експозицій, які висвітлюють трагічні події Революції гідності;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у навчальних закладах району тематичних годин спілкування, вечорів пам’яті та патріотизму, літературно-мистецьких композицій.</w:t>
      </w:r>
    </w:p>
    <w:p>
      <w:pPr>
        <w:pStyle w:val="Normal"/>
        <w:spacing w:before="0" w:after="40"/>
        <w:ind w:left="5102" w:hanging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Відділ освіти, молоді та спорту</w:t>
      </w:r>
    </w:p>
    <w:p>
      <w:pPr>
        <w:pStyle w:val="Normal"/>
        <w:spacing w:before="0" w:after="40"/>
        <w:ind w:left="5102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райдержадміністрації, 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сільські, селищна рада об’єднаної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ериторіальної громади</w:t>
      </w:r>
    </w:p>
    <w:p>
      <w:pPr>
        <w:pStyle w:val="Normal"/>
        <w:spacing w:before="0" w:after="40"/>
        <w:ind w:left="5102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(у порядку рекомендації)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Лютий 2019 року</w:t>
      </w:r>
    </w:p>
    <w:p>
      <w:pPr>
        <w:pStyle w:val="Normal"/>
        <w:spacing w:before="0" w:after="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. Організувати проведення патріотичних, військово-спортивних та культурно-мистецьких акцій за участю громадських об’єднань та учнівської молоді.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Відділ освіти, молоді та спорту райдержадміістрації,сектор</w:t>
      </w:r>
    </w:p>
    <w:p>
      <w:pPr>
        <w:pStyle w:val="Normal"/>
        <w:spacing w:before="0" w:after="40"/>
        <w:ind w:left="5102" w:hanging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культури та  туризму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райдержадміністрації, 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сільські, селищна рада об’єднаної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територіальної громади </w:t>
      </w:r>
    </w:p>
    <w:p>
      <w:pPr>
        <w:pStyle w:val="Normal"/>
        <w:spacing w:before="0" w:after="40"/>
        <w:ind w:left="5102" w:hanging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(у порядку рекомендації)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Лютий 2019 року</w:t>
      </w:r>
    </w:p>
    <w:p>
      <w:pPr>
        <w:pStyle w:val="Normal"/>
        <w:spacing w:before="0" w:after="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6. Вивчити можливість установлення пам’ятних знаків, меморіальних дошок, відповідного найменування (перейменування) площ, вулиць у населених пунктах району.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Сільські, селищна рада об’єднаної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територіальної громади </w:t>
      </w:r>
    </w:p>
    <w:p>
      <w:pPr>
        <w:pStyle w:val="Normal"/>
        <w:spacing w:before="0" w:after="40"/>
        <w:ind w:left="5102" w:hanging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(у порядку рекомендації)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Протягом року</w:t>
      </w:r>
    </w:p>
    <w:p>
      <w:pPr>
        <w:pStyle w:val="Normal"/>
        <w:spacing w:before="0" w:after="4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7. Запросити до участі у заходах до Дня Героїв Небесної Сотні представників політичних партій та громадських організацій, керівників та представників релігійних організацій району .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Сектор культури та  туризму райдержадміністрації,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сільські, селищна рада об’єднаної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територіальної громади</w:t>
      </w:r>
    </w:p>
    <w:p>
      <w:pPr>
        <w:pStyle w:val="Normal"/>
        <w:spacing w:before="0" w:after="40"/>
        <w:ind w:left="5102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(у порядку рекомендації)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До 20 лютого 2019 року</w:t>
      </w:r>
    </w:p>
    <w:p>
      <w:pPr>
        <w:pStyle w:val="Normal"/>
        <w:spacing w:before="0" w:after="40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8. Запропонувати релігійним організаціям району провести поминальні богослужіння зі вшанування пам’яті загиблих учасників Революції гідності та Героїв Небесної Сотні.</w:t>
      </w:r>
    </w:p>
    <w:p>
      <w:pPr>
        <w:pStyle w:val="Normal"/>
        <w:spacing w:before="0" w:after="40"/>
        <w:ind w:left="5102" w:hanging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Сектор культури та туризму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райдержадміністрації, 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сільські, селищна  рада об’єднаної територіальної громади 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(у порядку рекомендації)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20 лютого 2019 року</w:t>
      </w:r>
    </w:p>
    <w:p>
      <w:pPr>
        <w:pStyle w:val="Normal"/>
        <w:spacing w:before="0" w:after="4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9.  Інформацію про виконання плану заходів надати на адресу електронної пошти головного спеціаліста сектору культури та туризму райдержадміністрації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(oly.panasenko@ukr.net).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>Структурні підрозділи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>райдержадміністрації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</w:r>
    </w:p>
    <w:p>
      <w:pPr>
        <w:pStyle w:val="Normal"/>
        <w:spacing w:before="0" w:after="40"/>
        <w:ind w:left="5102" w:hanging="0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>До 12 години   22 лютого 2019 року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40"/>
        <w:ind w:left="5102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47:00Z</dcterms:created>
  <dc:creator>Валентина Кравчук</dc:creator>
  <dc:description/>
  <cp:keywords/>
  <dc:language>en-US</dc:language>
  <cp:lastModifiedBy>Валентина Кравчук</cp:lastModifiedBy>
  <dcterms:modified xsi:type="dcterms:W3CDTF">2019-02-19T15:11:00Z</dcterms:modified>
  <cp:revision>9</cp:revision>
  <dc:subject/>
  <dc:title/>
</cp:coreProperties>
</file>