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Cs w:val="28"/>
        </w:rPr>
        <w:t>ЗАТВЕРДЖУЮ</w:t>
        <w:br/>
        <w:t xml:space="preserve">                                                                                                                                        Заступник голов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Cs w:val="28"/>
        </w:rPr>
        <w:t>райдержадміністрац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ru-RU"/>
        </w:rPr>
        <w:t>Л.М.Шевченко</w:t>
      </w:r>
      <w:r>
        <w:rPr>
          <w:b/>
          <w:szCs w:val="28"/>
        </w:rPr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27 листопад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Орієнтовний план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проведення консультацій з громадськістю Талалаївської  райдержадміністрації</w:t>
      </w:r>
    </w:p>
    <w:p>
      <w:pPr>
        <w:pStyle w:val="Normal"/>
        <w:jc w:val="center"/>
        <w:rPr/>
      </w:pPr>
      <w:r>
        <w:rPr>
          <w:b/>
          <w:szCs w:val="28"/>
        </w:rPr>
        <w:t>з питань формування та реалізації державної політики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2015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399"/>
        <w:gridCol w:w="3780"/>
        <w:gridCol w:w="1980"/>
        <w:gridCol w:w="3620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та способи проведення консультацій з громадськ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рієнтовні дати проведення заході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ізвище, ім’я, по батькові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ада, контактні дані відповідальної особи</w:t>
            </w:r>
          </w:p>
        </w:tc>
      </w:tr>
      <w:tr>
        <w:trPr>
          <w:trHeight w:val="28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говорення законопроектів, проектів постанов Кабінету Міністрів України з питань реформування галузей, проектів державних програм, проектів рішень районної ради, розпоряджень голови райдержадміністрації, що мають важливе суспільне значення, нормативно-правових актів, якими передбачається надання пільг чи встановлення обмежень для суб’єктів господарювання та інститутів громадянського суспі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ромадські слухання, круглі столи, </w:t>
            </w:r>
            <w:r>
              <w:rPr>
                <w:sz w:val="24"/>
                <w:szCs w:val="24"/>
              </w:rPr>
              <w:t>обговорення у рубриці «Консультації з громадськістю» / «Громадське обговорення» веб-сторінки  райдержадміністрації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гом року по мірі надходження проекті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у заходів щодо підготовки та відзначення в районі у 2015 році Дня Соборності та Свободи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говорення проекту на засідання орг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у заходів щодо підготовки та відзначення в районі 70-ї річниці Перемоги у Другій світовій вій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говорення проекту на засіданні орг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jc w:val="center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Про організацію оздоровлення дітей району влітку 2015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говорення на засіданні Координацій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іт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ктор сім’ї, молоді та спорту райдержадміністрації</w:t>
            </w:r>
          </w:p>
        </w:tc>
      </w:tr>
      <w:tr>
        <w:trPr>
          <w:trHeight w:val="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0" w:hanging="0"/>
              <w:rPr/>
            </w:pPr>
            <w:r>
              <w:rPr>
                <w:b w:val="false"/>
                <w:i w:val="false"/>
              </w:rPr>
              <w:t>Про реалізацію в районі заходів щодо активізації патріотично-виховної роботи серед населення району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бочі зустрічі, електронні консультації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Відділи райдержадміністрації: освіти; культури та туризму;   інформаційної діяльності та комунікацій з громадськістю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ект розпорядження голови райдержадміністрації «Про відзначення в районі Дня Державного Прапора України та Дня незалежності Україн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руглий сті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п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>райдержадміністрації</w:t>
            </w:r>
          </w:p>
        </w:tc>
      </w:tr>
      <w:tr>
        <w:trPr>
          <w:trHeight w:val="11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7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Програми соціально-економічного розвитку Талалаївського району на  2016 рі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у рубриці «Консультації з громадськістю» / «Громадське обговорення» веб-сторінки 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стопад - груд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 райдержадміністрації  </w:t>
            </w:r>
          </w:p>
        </w:tc>
      </w:tr>
      <w:tr>
        <w:trPr>
          <w:trHeight w:val="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8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ект районного бюджету Талалаївського району на 2016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Засідання постійних депутатських комісій Талалаївської район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інансове управління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9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проекту орієнтовного плану проведення консультацій з громадськістю на 2016 рік у Талалаївській райдерж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у рубриці «Консультації з громадськістю» / «Громадське обговорення» веб-сторінки 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д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10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orient="landscape" w:w="16838" w:h="11906"/>
      <w:pgMar w:left="567" w:right="567" w:gutter="0" w:header="0" w:top="38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Verdana" w:hAnsi="Verdana" w:eastAsia="Times New Roman" w:cs="Times New Roman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_Коротко"/>
    <w:basedOn w:val="Normal"/>
    <w:qFormat/>
    <w:pPr>
      <w:spacing w:before="0" w:after="120"/>
      <w:ind w:right="5103" w:hanging="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57:00Z</dcterms:created>
  <dc:creator>111</dc:creator>
  <dc:description/>
  <cp:keywords/>
  <dc:language>en-US</dc:language>
  <cp:lastModifiedBy>Politika</cp:lastModifiedBy>
  <dcterms:modified xsi:type="dcterms:W3CDTF">2015-07-23T06:41:00Z</dcterms:modified>
  <cp:revision>32</cp:revision>
  <dc:subject/>
  <dc:title>                                                                                                                                     ЗАТВЕРДЖУЮ</dc:title>
</cp:coreProperties>
</file>