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ієнтовний план роботи райдержадміністраці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проведення консультацій з громадськістю у 2018 роц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53"/>
        <w:gridCol w:w="2940"/>
        <w:gridCol w:w="1754"/>
        <w:gridCol w:w="2544"/>
        <w:gridCol w:w="371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Соціальні групи населення та зацікавле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нтактні дані особи / структурного підрозділу відповідального за проведення консультацій (телефон, e-mail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и звітів про виконання в 2018 році районних програ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представники </w:t>
            </w:r>
            <w:r>
              <w:rPr>
                <w:bCs/>
                <w:sz w:val="24"/>
                <w:szCs w:val="24"/>
                <w:lang w:val="uk-UA"/>
              </w:rPr>
              <w:t>інститутів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труктурні підрозділи райдержадміністрації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 плану заходів щодо підготовки та відзначення в районі у 2018 році Дня Соборності Україн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говорення проекту під час засідання організаційного комітет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політичних та громадських об’єднань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спеціаліст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ект плану заходів </w:t>
            </w:r>
            <w:r>
              <w:rPr>
                <w:sz w:val="24"/>
                <w:szCs w:val="24"/>
                <w:lang w:val="uk-UA"/>
              </w:rPr>
              <w:t>щодо підготовки та відзначення в районі у 2018 році 100-ччя подвигу Героїв Кру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говорення проекту під час засідання організаційного комітет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політичних та громадських об’єднань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спеціаліст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ект плану заходів з </w:t>
            </w:r>
            <w:r>
              <w:rPr>
                <w:sz w:val="24"/>
                <w:szCs w:val="24"/>
                <w:lang w:val="uk-UA"/>
              </w:rPr>
              <w:t xml:space="preserve">відзначення в  районі у 2018 році Дня пам’яті та Дня перемоги над нацизмом у Другій світовій війні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бговорення у рубриці «Консультації з громадськістю» / «Проекти для громадського обговорення» веб-сайту райдержадміністрації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спеціаліст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 підготовку до проведення районної кампанії літнього оздоровлення та відпочинку дітей в 2018 роц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за круглим стол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uk-UA"/>
              </w:rPr>
              <w:t>Працівники галузі освіти, інститути громадянського суспільст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, молоді та спорту райдержадміністрації,</w:t>
              <w:br/>
              <w:t>тел. (04634) 2-15-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ект плану заходів з відзначення в районі Дня Конституції Україн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 Обговорення проекту під час засідання орг комітету.</w:t>
            </w:r>
            <w:r>
              <w:rPr>
                <w:sz w:val="24"/>
                <w:szCs w:val="24"/>
                <w:lang w:val="uk-UA"/>
              </w:rPr>
              <w:t xml:space="preserve"> 2. Обговорення у рубриці «Консультації з громадськістю»/ «Проекти для громадського обговорення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color w:val="000000"/>
                <w:sz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районних організацій політичних партій та громадських організацій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анасенко Ольга Володимирівна,</w:t>
              <w:br/>
              <w:t xml:space="preserve">головний спеціаліст сектору культури та туризму </w:t>
            </w:r>
            <w:r>
              <w:rPr>
                <w:sz w:val="24"/>
                <w:szCs w:val="24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 плану заходів з відзначення в районі Дня Державного Прапора України та 27-ї річниці незалежності Україн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 Обговорення проекту під час засідання організаційного комітету.</w:t>
            </w:r>
            <w:r>
              <w:rPr>
                <w:sz w:val="24"/>
                <w:szCs w:val="24"/>
                <w:lang w:val="uk-UA"/>
              </w:rPr>
              <w:t xml:space="preserve"> 2. Обговорення у рубриці «Консультації з громадськістю» / «Проекти для громадського обговорення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районних організацій політичних партій та громадських організацій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спеціаліст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розвитку галузі освіти району у 2017—2018 навчальному році та завдання на 2018—2019 навчальний рі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конференція працівників освіт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ацівники галузі освіти, 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 , молоді та спорту райдержадміністрації,</w:t>
              <w:br/>
              <w:t>тел. (04634) 2-15-4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Про роботу центру надання адміністративних послуг при Талалаївській районній державній адміністрації щодо виконання вимог законодавства про адміністративні послуг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іна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елення району, представники районних організацій політичних партій та громадських організацій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(відділ) надання адміністративних послуг райдержадміністраці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нько Андрій Михайл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(04634) 2-16-2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 орієнтовного плану проведення райдержадміністрацією консультацій з громадськістю з питань формування та реалізації державної політики на 2019 рі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у рубриці «Консультації з громадськістю» / «Проекти для громадського обговорення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итути громадянського суспільства, громадська рада при  райдержадміністрації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спеціаліст 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3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ект Програми економічного і соціального розвитку </w:t>
            </w:r>
            <w:r>
              <w:rPr>
                <w:bCs/>
                <w:sz w:val="24"/>
                <w:szCs w:val="24"/>
                <w:lang w:val="ru-RU"/>
              </w:rPr>
              <w:t>району</w:t>
            </w:r>
            <w:r>
              <w:rPr>
                <w:bCs/>
                <w:sz w:val="24"/>
                <w:szCs w:val="24"/>
                <w:lang w:val="uk-UA"/>
              </w:rPr>
              <w:t xml:space="preserve"> на 2019 рі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говорення проекту у рубриці «Консультації з громадськістю» / «Проекти для громадського обговорення» веб-сайту райдержадміністрації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, 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убова Маргарита Володимирівна, завідувач сектору економічного розвитку райдержадміністрації</w:t>
            </w:r>
          </w:p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(04634) 2-16-2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 бюджет району на 2019 рік. </w:t>
            </w:r>
          </w:p>
          <w:p>
            <w:pPr>
              <w:pStyle w:val="TextBody"/>
              <w:widowControl w:val="false"/>
              <w:spacing w:lineRule="atLeast" w:line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23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говорення проекту у рубриці «Консультації з громадськістю» / «Проекти для громадського обговорення» веб-сайту райдержадміністрації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оркавенко Валентина Володимирівна, начальник фінансового відділу  райдерж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тел. (04634) 2-13-60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 xml:space="preserve">Сприяти проведенню, за ініціативи громадських об’єднань, акцій, спрямованих на зміцнення державності, патріотичне виховання молоді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проекту у рубриці «Консультації з громадськістю» / «Проекти для громадського обговорення» веб-сайту райдержадміністраці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 спеціаліст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Участь у благодійних акціях та надання гуманітарної допомоги для переселенців та учасників АТ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проекту у рубриці «Консультації з громадськістю» / «Проекти для громадського обговорення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спеціаліст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0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ведення профілактичних рейдів щодо продажу дітям алкогольних та слабоалкогольних напоїв, тютюнових виробі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та з громадськіст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ій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 райдерж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Batang;바탕"/>
      <w:b/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4"/>
      <w:lang w:val="uk-UA"/>
    </w:rPr>
  </w:style>
  <w:style w:type="paragraph" w:styleId="TextBody">
    <w:name w:val="Body Text"/>
    <w:basedOn w:val="Normal"/>
    <w:pPr/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30:00Z</dcterms:created>
  <dc:creator>name</dc:creator>
  <dc:description/>
  <cp:keywords/>
  <dc:language>en-US</dc:language>
  <cp:lastModifiedBy>сергій копилов</cp:lastModifiedBy>
  <dcterms:modified xsi:type="dcterms:W3CDTF">2018-09-07T09:30:00Z</dcterms:modified>
  <cp:revision>2</cp:revision>
  <dc:subject/>
  <dc:title>Орієнтовний план роботи райдержадміністрації</dc:title>
</cp:coreProperties>
</file>