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ієнтовний план роботи райдержадміністраці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проведення консультацій з громадськістю у 2019 роц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53"/>
        <w:gridCol w:w="2940"/>
        <w:gridCol w:w="1754"/>
        <w:gridCol w:w="2544"/>
        <w:gridCol w:w="371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Соціальні групи населення та зацікавле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нтактні дані особи / структурного підрозділу відповідального за проведення консультацій (телефон, e-mail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и звітів про виконання в 2018 році районних програ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представники </w:t>
            </w:r>
            <w:r>
              <w:rPr>
                <w:bCs/>
                <w:sz w:val="24"/>
                <w:szCs w:val="24"/>
                <w:lang w:val="uk-UA"/>
              </w:rPr>
              <w:t>інститутів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труктурні підрозділи райдержадміністрації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 Плану перспективного розвитку Талалаївського району на 2019 – 2021 ро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говорення проекту під час засідання громадської рад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політичних та громадських об’єднань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бова Маргарита Володимирівна,</w:t>
              <w:br/>
              <w:t>завідувач сектору економічного розвитк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вки адміністративного збору (платежів) за реєстрацію нерухомості  та бізнесу у 2019 роц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говорення під час засідання громадської рад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нько Андрій Михайлович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  центру (відділу) надання адміністративних послуг райдержадміністр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стан колдоговірного врегулювання трудових відносин в організаціях та установах району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говорення проекту під час засідання громадської рад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організацій та установ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амойленко Геннадій Леонідович,</w:t>
              <w:br/>
              <w:t>начальник відділу праці УСЗН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благоустрій населених пункті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говорення проекту під час засідання громадської рад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оніченко Валентина Михайлівн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 містобудування, архітектури та ЖК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ект плану заходів з </w:t>
            </w:r>
            <w:r>
              <w:rPr>
                <w:sz w:val="24"/>
                <w:szCs w:val="24"/>
                <w:lang w:val="uk-UA"/>
              </w:rPr>
              <w:t xml:space="preserve">відзначення в  районі у 2019 році Дня пам’яті та Дня перемоги над нацизмом у Другій світовій війні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бговорення у рубриці «Консультації з громадськістю» / «Проекти для громадського обговорення» веб-сайту райдержадміністрації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спеціаліст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роздільне збирання пластикових пляшо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говорення  під час засідання громадської рад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селення району, представники районних організацій політичних партій та громадських організацій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оніченко Валентина Михайлівн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 містобудування, архітектури та ЖК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 стан надання субсидій в район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говорення під час засідання громадської рад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рав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uk-UA"/>
              </w:rPr>
              <w:t>Населення району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юк Галина Миколаївна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надання допомог, соціальних компенсацій та субсидій райдержадміністрації</w:t>
              <w:br/>
              <w:t>тел. (04634) 2-15-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 проведення, формат свята «Над прозорою криницею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 плану заходів під час засідання оргкомітету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0" w:leader="none"/>
              </w:tabs>
              <w:rPr>
                <w:color w:val="000000"/>
                <w:sz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аселення району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шенко Олена Іванівна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 плану заходів з відзначення в районі Дня Державного Прапора України та 28-ї річниці незалежності Україн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1. Обговорення проекту під час засідання організаційного комітету.</w:t>
            </w:r>
            <w:r>
              <w:rPr>
                <w:sz w:val="24"/>
                <w:szCs w:val="24"/>
                <w:lang w:val="uk-UA"/>
              </w:rPr>
              <w:t xml:space="preserve"> 2. Обговорення у рубриці «Консультації з громадськістю» / «Проекти для громадського обговорення» веб-сайту райдержадміністраці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районних організацій політичних партій та громадських організацій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спеціаліст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дсумки розвитку освіти району в 2018-2019 навчальних роках та завдання на 2019-2020 навчальні ро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 Обговорення  під час засідання організаційного комітету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 Конференція педагогічних працівників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ценко Ніна  Михайлівна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, молоді та спорту райдержадміністрації,</w:t>
              <w:br/>
              <w:t>тел. (04634) 2-15-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ект плану заходів з відзначення в районі Дня 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захисника України у 2019 р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 Обговорення проекту під час засідання організаційного комітету.</w:t>
            </w:r>
            <w:r>
              <w:rPr>
                <w:sz w:val="24"/>
                <w:szCs w:val="24"/>
                <w:lang w:val="uk-UA"/>
              </w:rPr>
              <w:t xml:space="preserve"> 2. Обговорення у рубриці «Консультації з громадськістю» / «Проекти для громадського обговорення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, представники районних організацій політичних партій та громадських організацій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спеціаліст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 орієнтовного плану проведення райдержадміністрацією консультацій з громадськістю з питань формування та реалізації державної політики на 2019 рі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у рубриці «Консультації з громадськістю» / «Проекти для громадського обговорення» веб-сайту райдержадміністрації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итути громадянського суспільства, громадська рада при  райдержадміністрації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спеціаліст 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3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ект Програми економічного і соціального розвитку </w:t>
            </w:r>
            <w:r>
              <w:rPr>
                <w:bCs/>
                <w:sz w:val="24"/>
                <w:szCs w:val="24"/>
                <w:lang w:val="ru-RU"/>
              </w:rPr>
              <w:t>району</w:t>
            </w:r>
            <w:r>
              <w:rPr>
                <w:bCs/>
                <w:sz w:val="24"/>
                <w:szCs w:val="24"/>
                <w:lang w:val="uk-UA"/>
              </w:rPr>
              <w:t xml:space="preserve"> на 2020 рік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говорення проекту у рубриці «Консультації з громадськістю» / «Проекти для громадського обговорення» веб-сайту райдержадміністрації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, 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убова Маргарита Володимирівна, завідувач сектору економічного розвитку райдержадміністрації</w:t>
            </w:r>
          </w:p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(04634) 2-16-2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 бюджет району на 2020 рік. </w:t>
            </w:r>
          </w:p>
          <w:p>
            <w:pPr>
              <w:pStyle w:val="TextBody"/>
              <w:widowControl w:val="false"/>
              <w:spacing w:lineRule="atLeast" w:line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23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говорення проекту у рубриці «Консультації з громадськістю» / «Проекти для громадського обговорення» веб-сайту райдержадміністрації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оркавенко Валентина Володимирівна, начальник фінансового відділу  райдерж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тел. (04634) 2-13-60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 xml:space="preserve">Сприяти проведенню, за ініціативи громадських об’єднань, акцій, спрямованих на зміцнення державності, патріотичне виховання молоді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говорення проекту у рубриці «Консультації з громадськістю» / «Проекти для громадського обговорення» веб-сайту райдержадміністраці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району та </w:t>
            </w:r>
            <w:r>
              <w:rPr>
                <w:bCs/>
                <w:sz w:val="24"/>
                <w:szCs w:val="24"/>
                <w:lang w:val="uk-UA"/>
              </w:rPr>
              <w:t>інститути громадянського суспільства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насенко Ольга Володимирівна,</w:t>
              <w:br/>
              <w:t>головний  спеціаліст сектору культури та туризму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 (04634) 2-16-23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0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Участь учнівської молоді району у національно-патріотичних захода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і заходи, змаганн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ій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району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ценко Ніна  Михайлівна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, молоді та спорту райдержадміністрації,</w:t>
              <w:br/>
              <w:t>тел. (04634) 2-15-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Batang;바탕"/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4"/>
      <w:lang w:val="uk-UA"/>
    </w:rPr>
  </w:style>
  <w:style w:type="paragraph" w:styleId="TextBody">
    <w:name w:val="Body Text"/>
    <w:basedOn w:val="Normal"/>
    <w:pPr/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58:00Z</dcterms:created>
  <dc:creator>name</dc:creator>
  <dc:description/>
  <cp:keywords/>
  <dc:language>en-US</dc:language>
  <cp:lastModifiedBy>сергій копилов</cp:lastModifiedBy>
  <dcterms:modified xsi:type="dcterms:W3CDTF">2019-01-08T09:11:00Z</dcterms:modified>
  <cp:revision>3</cp:revision>
  <dc:subject/>
  <dc:title>Орієнтовний план роботи райдержадміністрації</dc:title>
</cp:coreProperties>
</file>