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ТВЕРДЖ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Ю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 районної державної адміністрації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.М.Шевченк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ічня 2019 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щодо підготовки та відзначення у районі у 2019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чниці подвигу Героїв Кру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покладання квітів до пам’ятних знаків борцям за незалежність України у населених пунктах району.</w:t>
      </w:r>
    </w:p>
    <w:p>
      <w:pPr>
        <w:pStyle w:val="Normal"/>
        <w:ind w:left="4535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руктурні підрозділи райдержадміністрації, сільські, селищна ради об’єднаної територіальної громади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за згодою)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29 січня 2019 року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у загальноосвітніх навчальних закладах району — тематичні конференції, засідання за «круглим столом», історичні читання, виховні години, літературні композиції.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ідділ освіти, молоді і спорту райдержадміністрації, сільські, селищна ради об’єднаної територіальної громади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за згодою)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ічень — лютий 2019 року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ити у бібліотеках загальноосвітніх навчальних закладів тематичні експозиції, виставки інформаційнодовідкової літератури, які висвітлюють безсмертний подвиг Героїв Крут.</w:t>
      </w:r>
    </w:p>
    <w:p>
      <w:pPr>
        <w:pStyle w:val="Normal"/>
        <w:ind w:left="4535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ідділ освіти, молоді і спорту райдержадміністрації, сільські, селищна ради об’єднаної територіальної громади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за згодою)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ічень — лютий 2019 ро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пропонувати релігійним організаціям провести поминальні богослужіння з вшанування пам’яті Героїв Крут.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 туризму  райдержадміністрації, сільські, селищна ради об’єднаної територіальної громади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за згодою)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29 січня 2019 року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формацію про виконання Плану заходів щодо підготовки та відзначення в Талалаївському районі річниці подвигу Героїв Крут надати на адресу електронної пошти сектору культури та туризму РДА (oly.panasenko@ukr.ne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ind w:left="453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труктурні підрозділ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ержадміністрації </w:t>
      </w:r>
    </w:p>
    <w:p>
      <w:pPr>
        <w:pStyle w:val="Normal"/>
        <w:spacing w:before="0" w:after="160"/>
        <w:ind w:left="4535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 12.00  1 лютого 2019 року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3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1-28T15:07:00Z</dcterms:modified>
  <cp:revision>1</cp:revision>
  <dc:subject/>
  <dc:title/>
</cp:coreProperties>
</file>