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ВЕРДЖУЮ </w:t>
      </w:r>
    </w:p>
    <w:p>
      <w:pPr>
        <w:pStyle w:val="Normal"/>
        <w:ind w:left="45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голови</w:t>
      </w:r>
    </w:p>
    <w:p>
      <w:pPr>
        <w:pStyle w:val="Normal"/>
        <w:ind w:left="453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ї державної адміністрації </w:t>
      </w:r>
    </w:p>
    <w:p>
      <w:pPr>
        <w:pStyle w:val="Normal"/>
        <w:ind w:left="453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Л.ШЕВЧЕНКО</w:t>
      </w:r>
    </w:p>
    <w:p>
      <w:pPr>
        <w:pStyle w:val="Normal"/>
        <w:ind w:left="453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  » січня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 ЗАХОД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 підготовки та відзначення в районі у 2019 році Дня вшанування учасників бойових дій на території інших держа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ити проведення комплексу заходів для посилення соціального захисту учасників бойових дій на території інших держав та членів сімей загибли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ідвідування працівниками соціальних, медичних служб району інвалідів війни в Республіці Афганістан, учасників бойових дій на території інших держав та членів сімей загиблих;</w:t>
      </w:r>
    </w:p>
    <w:p>
      <w:pPr>
        <w:pStyle w:val="Normal"/>
        <w:ind w:left="3969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правління соціального захисту населення райдержадміністрації, Талалаївська ЦРЛ,  сільські ради, селищна рада об’єднаної територіальної громади (у порядку рекомендації) Постійно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відування керівниками місцевого самоврядування учасників бойових дій на території інших держав, що перебувають у  лікарнях;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йдержадміністрація, сільські  ради, селищна рада об’єднаної територіальної  громади (у порядку рекомендації) 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стій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ізувати проведення у район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тингу та покладання квітів до Пам’ятного знаку — воїнам-інтернаціоналістам. 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культури та туризму райдержадміністрації, управління соціального захисту населення райдержадміністрації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15 лютого 2019 року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устрічі керівництва органів  місцевого самоврядування з учасниками бойових дій на території інших держав, передбачивши вручення нагород та відзнак. 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культури та туризму, управління соціального захисту населення райдержадміністрації, головний спеціаліст з питань роботи з персоналом апарату райдержадміністрації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йонна організація Спілки ветеранів Афганістану (за згодою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3 лютого 2019 рок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церту для воїнів-інтернаціоналістів, ветеранів Другої світової війни та Збройних Сил України.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культури та туризму, управління соціального захисту населення райдержадміністрації, районна організація Спілки ветеранів Афганістану (за згодою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3 лютого 2019 рок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ізувати проведення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очистостей з відзначення Дня вшанування учасників бойових дій на території інших держав і 30-ї річниці виведення військ колишнього СРСР з Республіки Афганістан, передбачивши вручення нагород та відзнак, та заходів з увічнення пам’яті загиблих і померлих учасників бойових дій на території інших держав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дання квітів до пам’ятників, обелісків та пам’ятних знаків, встановлених на честь учасників бойових дій на території інших держав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устрічей керівників органів місцевого самоврядування з учасниками бойових дій на території інших держав, ветеранами Другої світової війни, учасниками АТО/ООС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йдержадміністрація, сільські ради, селищна рада об’єднаної територіальної громади (у порядку рекомендації)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йонна організація Спілки ветеранів Афганістану</w:t>
      </w:r>
      <w:r>
        <w:rPr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за згодою) </w:t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ютий 2019 ро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роботу із впорядкування пам’ятників, меморіальних дошок, пам’ятних знаків, місць поховань загиблих учасників бойових дій на території інших держав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містобудування, архітектури та ЖКГ райдержадміністрації, сільські ради, селищна рада об’єднаної територіальної громади (у порядку рекомендації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ізувати проведення патріотичних, військово-спортивних та культурно-мистецьких акцій за участю громадських об’єднань воїнівінтернаціоналістів, ветеранів та учнівської молоді.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ідділ освіти, молоді та спорту, сектор культури та туризму райдержадміністрації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ільські ради, селищна рада об’єднаної територіальної громади (у порядку рекомендації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ютий 2019 рок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глянути під час формування місцевого бюджету питання щодо можливості надання адресної матеріальної підтримки ветеранам війни та сім’ям загиблих.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йдержадміністрація, сільські ради, селищна рада об’єднаної територіальної громади             (у порядку рекомендації)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тягом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кварталу 2019 року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ізувати проведення в закладах освіти та культурирайон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уково-практичних конференцій, зустрічей за «круглим столом», історичних читань на відповідну тематик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ків пам’яті, лекцій, бесід з історії війни в Афганістані та інших локальних конфлікті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устрічей з учасниками бойових дій на території інших держав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тичних виставок, що висвітлюють сторінки війни в Афганістані та інші збройні конфлікти.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ідділ освіти, молоді та спорту, сектор культури та туризму райдержадміністрації, сільські ради, селищна рада об’єднаної територіальної громади (у порядку рекомендації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Лютий 2019 року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опонувати релігійним організаціям провести панахиди за загиблими та померлими воїнами-інтернаціоналістами.</w:t>
      </w:r>
    </w:p>
    <w:p>
      <w:pPr>
        <w:pStyle w:val="Normal"/>
        <w:ind w:left="3969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культури та туризму райдержадміністрації, сільські ради, селищна рада об’єднаної територіальної громади (у порядку рекомендації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15 лютого 2019 ро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ити анонсування та широке висвітлення заходів з відзначення в районі Дня вшанування учасників бойових дій на території інших держав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ектор культури та туризму, головний спеціаліст ВВ ДРВ райдеражміністрації, сільські ради, селищна рада об’єднаної територіальної громади (у порядку рекомендації)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Лютий 2019 ро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розвітувати про стан виконання Плану заходів на адресу електронної пошти сектору культури та туризму райдержадміністрації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oly.panasenko@ukr.net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руктурні підрозділи райдержадміністрації</w:t>
      </w:r>
    </w:p>
    <w:p>
      <w:pPr>
        <w:pStyle w:val="Normal"/>
        <w:spacing w:before="0" w:after="160"/>
        <w:ind w:left="3969"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 19 лютого 2019 року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.panasenko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17:00Z</dcterms:created>
  <dc:creator>Валентина Кравчук</dc:creator>
  <dc:description/>
  <cp:keywords/>
  <dc:language>en-US</dc:language>
  <cp:lastModifiedBy>Валентина Кравчук</cp:lastModifiedBy>
  <dcterms:modified xsi:type="dcterms:W3CDTF">2019-01-29T08:21:00Z</dcterms:modified>
  <cp:revision>2</cp:revision>
  <dc:subject/>
  <dc:title/>
</cp:coreProperties>
</file>