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/>
      </w:pPr>
      <w:r>
        <w:rPr>
          <w:rStyle w:val="FontStyle15"/>
          <w:sz w:val="24"/>
          <w:szCs w:val="24"/>
          <w:lang w:val="uk-UA" w:eastAsia="uk-UA"/>
        </w:rPr>
        <w:t>17200, смт. Талалаївка, вул. Леніна 3, тел. 2-14-33, 2-13-10,</w:t>
      </w:r>
    </w:p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ab/>
        <w:tab/>
      </w:r>
    </w:p>
    <w:p>
      <w:pPr>
        <w:pStyle w:val="Normal"/>
        <w:jc w:val="center"/>
        <w:rPr/>
      </w:pPr>
      <w:r>
        <w:rPr>
          <w:rStyle w:val="FontStyle15"/>
          <w:sz w:val="24"/>
          <w:szCs w:val="24"/>
          <w:lang w:val="uk-UA" w:eastAsia="uk-UA"/>
        </w:rPr>
        <w:tab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/>
        <w:t xml:space="preserve">ЗАТВЕРДЖЕНО: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рішенням </w:t>
      </w:r>
      <w:r>
        <w:rPr>
          <w:lang w:val="uk-UA"/>
        </w:rPr>
        <w:t>г</w:t>
      </w:r>
      <w:r>
        <w:rPr/>
        <w:t xml:space="preserve">ромадської ради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</w:t>
      </w:r>
      <w:r>
        <w:rPr/>
        <w:tab/>
        <w:tab/>
        <w:tab/>
        <w:tab/>
      </w:r>
      <w:r>
        <w:rPr>
          <w:lang w:val="uk-UA"/>
        </w:rPr>
        <w:t xml:space="preserve">                                        19 березня 2015 </w:t>
      </w:r>
      <w:r>
        <w:rPr/>
        <w:t>р</w:t>
      </w:r>
      <w:r>
        <w:rPr>
          <w:lang w:val="uk-UA"/>
        </w:rPr>
        <w:t>оку    № 5</w:t>
      </w:r>
      <w:r>
        <w:rPr/>
        <w:br w:type="textWrapping" w:clear="all"/>
      </w:r>
      <w:r>
        <w:rPr>
          <w:lang w:val="uk-UA"/>
        </w:rPr>
        <w:tab/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3"/>
          <w:rFonts w:cs="Times New Roman"/>
          <w:b/>
          <w:sz w:val="24"/>
          <w:szCs w:val="24"/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Style w:val="FontStyle13"/>
          <w:rFonts w:cs="Times New Roman"/>
          <w:b/>
          <w:sz w:val="24"/>
          <w:szCs w:val="24"/>
          <w:lang w:val="uk-UA" w:eastAsia="uk-UA"/>
        </w:rPr>
        <w:t>Перспективний план роботи громадської ради</w:t>
      </w:r>
    </w:p>
    <w:p>
      <w:pPr>
        <w:pStyle w:val="Normal"/>
        <w:jc w:val="center"/>
        <w:rPr/>
      </w:pPr>
      <w:r>
        <w:rPr>
          <w:rStyle w:val="FontStyle13"/>
          <w:rFonts w:cs="Times New Roman"/>
          <w:b/>
          <w:sz w:val="24"/>
          <w:szCs w:val="24"/>
          <w:lang w:val="uk-UA" w:eastAsia="uk-UA"/>
        </w:rPr>
        <w:t>при Талалаївській РДА на 2015 р.</w:t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320"/>
        <w:gridCol w:w="1320"/>
        <w:gridCol w:w="2040"/>
        <w:gridCol w:w="105"/>
        <w:gridCol w:w="15"/>
        <w:gridCol w:w="2040"/>
      </w:tblGrid>
      <w:tr>
        <w:trPr>
          <w:trHeight w:val="850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440" w:hanging="36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Зміст заход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Місце</w:t>
            </w:r>
          </w:p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проведення</w:t>
            </w:r>
          </w:p>
          <w:p>
            <w:pPr>
              <w:pStyle w:val="Style6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заход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Термін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иконанн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312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Очікуваний результат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. Засідання громадської ради та перспективний перелік питань для розгляду</w:t>
            </w:r>
          </w:p>
        </w:tc>
      </w:tr>
      <w:tr>
        <w:trPr>
          <w:trHeight w:val="223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1. Обговорення питань контролю за ціноутворенням на продовольчі товари, тарифів на житлово-комунальні послуги, встановлення розцінок  за послуги  з оранки  городів, допомоги особам, переміщеним із зони АТО, в налагодженні побуту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,</w:t>
            </w:r>
          </w:p>
          <w:p>
            <w:pPr>
              <w:pStyle w:val="Style71"/>
              <w:widowControl/>
              <w:spacing w:lineRule="auto" w:line="240"/>
              <w:ind w:left="34" w:hanging="3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гуманітарних пита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rStyle w:val="FontStyle13"/>
                <w:rFonts w:cs="Times New Roman"/>
                <w:sz w:val="24"/>
                <w:szCs w:val="24"/>
                <w:lang w:val="uk-UA"/>
              </w:rPr>
              <w:t xml:space="preserve">Соціальний захист мешканців району, допомога переселенцям. 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left="29" w:hanging="29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2. Про виконання ЗУ «Про мобілізаційну підготовку та мобілізацію». Обговорення проблем щодо проведення мобілізації в районі та  заходів цивільного захисту населення в районі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Виконання завдань мобілізації та заходів цивільного захисту населення в районі.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" w:hanging="2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3. Про виконання Законів України  «Про благоустрій населених пунктів», «Про дорожній рух» та постанови КМУ № 996 від 03.11.2010 року в районі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en-US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питань благоустрою та екології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береження середовища проживання та природних ресурсів.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5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" w:hanging="2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4.  Актуальні питання розвитку культури та спорту в районі. Проблеми і шляхи їх вирішення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гуманітарних пита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" w:hanging="2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Вдосконалення роботи закладів культури та розвитку спорту в районі</w:t>
            </w:r>
          </w:p>
        </w:tc>
      </w:tr>
      <w:tr>
        <w:trPr>
          <w:trHeight w:val="1135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 Про виконання ЗУ «Про очищення влади» в районі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питань моніторингу відкритості та прозорості діяльності органів вл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З</w:t>
            </w:r>
            <w:r>
              <w:rPr>
                <w:color w:val="000000"/>
                <w:shd w:fill="FFFFFF" w:val="clear"/>
              </w:rPr>
              <w:t>ахист та утвердження демократичних цінностей, верховенства права та прав людини в Україні.</w:t>
            </w:r>
          </w:p>
        </w:tc>
      </w:tr>
      <w:tr>
        <w:trPr>
          <w:trHeight w:val="101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4" w:hanging="3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Пропозиції щодо проекту Програми соціально – економічного розвитку району на 201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(  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uk-UA"/>
              </w:rPr>
              <w:t>Обговорення питання поповнення місцевого бюджету за рахунок надходжень від видобутку вуглеводнів.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en-US" w:eastAsia="uk-UA"/>
              </w:rPr>
              <w:t>III</w:t>
            </w: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 xml:space="preserve">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стійна комісія з питань бюджету та господарської діяльності</w:t>
            </w:r>
            <w:r>
              <w:rPr>
                <w:rFonts w:cs="Times New Roman" w:ascii="Times New Roman" w:hAnsi="Times New Roman"/>
                <w:lang w:eastAsia="uk-UA"/>
              </w:rPr>
              <w:t>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рахування райдержадміністрацією пропозицій громадської ради щодо розробки соціально</w:t>
            </w:r>
            <w:r>
              <w:rPr/>
              <w:t>-</w:t>
            </w:r>
            <w:r>
              <w:rPr>
                <w:lang w:val="uk-UA"/>
              </w:rPr>
              <w:t xml:space="preserve"> економічного розвитку району на 2016 р.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auto" w:line="240"/>
              <w:ind w:left="29" w:hanging="29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 Про готовність медичної галузі району до роботи в нових економічних умовах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гуманітарних пита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Охорона здоров’я мешканців району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Річний звіт про діяльність громадсько</w:t>
            </w:r>
            <w:r>
              <w:rPr>
                <w:lang w:val="uk-UA"/>
              </w:rPr>
              <w:t xml:space="preserve">ї </w:t>
            </w:r>
            <w:r>
              <w:rPr/>
              <w:t>ради у 2015 році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 громадської ради</w:t>
            </w:r>
            <w:r>
              <w:rPr>
                <w:lang w:val="uk-UA"/>
              </w:rPr>
              <w:t>, заступни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ідвести підсумки роботи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4" w:hanging="3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. Планування роботи громадської ради  на 2016 рі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eastAsia="uk-UA"/>
              </w:rPr>
              <w:t>IV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Скласти орієнтовний план роботи громадської ради на 2016 рік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II.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Участь у консультаціях з громадськістю, що проводяться у формі публічного громадського обговорення</w:t>
            </w:r>
          </w:p>
        </w:tc>
      </w:tr>
      <w:tr>
        <w:trPr>
          <w:trHeight w:val="186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Вивчення громадської думки на теми: </w:t>
            </w:r>
          </w:p>
          <w:p>
            <w:pPr>
              <w:pStyle w:val="Style61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реформа в Україні;</w:t>
            </w:r>
          </w:p>
          <w:p>
            <w:pPr>
              <w:pStyle w:val="Style61"/>
              <w:widowControl/>
              <w:numPr>
                <w:ilvl w:val="0"/>
                <w:numId w:val="1"/>
              </w:numPr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Екологічні проблеми в районі (збереження ботанічної парк-памятки садово-паркового мистецтва з водоймою, виконання державної програми боротьби з амброзією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, голови постійних комісій ГР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Добитися врахування громадської думки при формуванні розпоряджень РДА та практичного їх виконання.</w:t>
            </w:r>
          </w:p>
        </w:tc>
      </w:tr>
      <w:tr>
        <w:trPr>
          <w:trHeight w:val="84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Вибори до органів місцевої влади в 2015 році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, голови постійних комісій ГР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rStyle w:val="FontStyle13"/>
                <w:rFonts w:cs="Times New Roman"/>
                <w:sz w:val="24"/>
                <w:szCs w:val="24"/>
                <w:lang w:val="uk-UA"/>
              </w:rPr>
              <w:t>Дотримання  виборчого законодавства в районі</w:t>
            </w:r>
          </w:p>
        </w:tc>
      </w:tr>
      <w:tr>
        <w:trPr>
          <w:trHeight w:val="84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бговорення проекту Програми запобігання корупції у Чернігівській області на 2017 рі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I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, голови постійних комісій ГР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Створення умов запобігання корупції в районі.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Проведення громадської експертиз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1. Моніторинг рішень Талалаївської РДА стосовно пропозицій, наданих  громадською радою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 25 числа останнього місяця поточного кварталу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питань моніторингу відкритості та прозорості діяльності органів вл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Контроль за реагуванням ОВВ району на пропозиції громадської ради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. Моніторинг діяльності ОВВ з виконання ЗУ «Про аквакультуру»</w:t>
            </w:r>
          </w:p>
          <w:p>
            <w:pPr>
              <w:pStyle w:val="Style71"/>
              <w:widowControl/>
              <w:spacing w:lineRule="auto" w:line="240"/>
              <w:ind w:left="5" w:hanging="5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II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а комісія з питань благоустрою та екології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тримання ОВВ району принципів державної політики, основних засад розвитку і функціонування аквакультури сфері аквакультури.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. Моніторинг нормативно-правових актів, договорів та інших законодавчих актів ОВВ району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I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І 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стійна комісія з питань бюджету та господарської діяльності</w:t>
            </w:r>
            <w:r>
              <w:rPr>
                <w:rFonts w:cs="Times New Roman" w:ascii="Times New Roman" w:hAnsi="Times New Roman"/>
                <w:lang w:eastAsia="uk-UA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Дотримання конституційних прав і свобод жителів району. 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V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ублічні заходи громадської рад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1. Участь у районних заходах присвячених державним та професійним свята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</w:t>
            </w:r>
          </w:p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лени Г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Поліпшення якості проведення заходів та інформованості громади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2. Участь у виїзних днях РДА та відділів РДА у виконавчих комітетах сільських рад району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За планом 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</w:t>
            </w:r>
          </w:p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Охопити увагою громадян, що проживають у сільській місцевості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3. Участь у робочих засіданнях, що проводяться райдержадміні-страцією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За планом 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иявлення питань, що потребують громадського обговорення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4. Публічні виступи перед громадськістю та у засобах масової інформації</w:t>
            </w:r>
          </w:p>
          <w:p>
            <w:pPr>
              <w:pStyle w:val="Style8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Районна газета «Трибуна хлібороб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омадської р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Інформування громадян про роботу громадської ради.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V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Забезпечення висвітлення діяльності громадської рад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/>
              </w:rPr>
              <w:t>1. На офіційному веб-сайті Р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брика «Громадська рад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кретар громадської ради,</w:t>
            </w:r>
          </w:p>
          <w:p>
            <w:pPr>
              <w:pStyle w:val="Style71"/>
              <w:widowControl/>
              <w:spacing w:lineRule="auto" w:line="240"/>
              <w:ind w:firstLine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 внутрішньої політики РДА по зв’язках з громадськістю</w:t>
            </w:r>
          </w:p>
          <w:p>
            <w:pPr>
              <w:pStyle w:val="Style71"/>
              <w:widowControl/>
              <w:spacing w:lineRule="auto" w:line="240"/>
              <w:ind w:firstLine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Поінформованість громадян  щодо роботи ГР і співпраці з ОВВ району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 В районній газеті «Трибуна хлібороб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убрика «Громадська рад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олова ГР,</w:t>
            </w:r>
          </w:p>
          <w:p>
            <w:pPr>
              <w:pStyle w:val="Style71"/>
              <w:widowControl/>
              <w:spacing w:lineRule="auto" w:line="240"/>
              <w:ind w:firstLine="1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кретар Г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інформованість громадян  щодо роботи ГР і співпраці з ОВВ району</w:t>
            </w:r>
          </w:p>
          <w:p>
            <w:pPr>
              <w:pStyle w:val="Style91"/>
              <w:widowControl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 w:eastAsia="uk-UA"/>
        </w:rPr>
        <w:t>Голова громадської ради                                    О.Шагунов</w:t>
      </w:r>
    </w:p>
    <w:sectPr>
      <w:type w:val="nextPage"/>
      <w:pgSz w:w="11906" w:h="16838"/>
      <w:pgMar w:left="1134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qFormat/>
    <w:rPr>
      <w:rFonts w:ascii="Arial" w:hAnsi="Arial" w:cs="Arial"/>
      <w:b/>
      <w:bCs/>
      <w:sz w:val="10"/>
      <w:szCs w:val="1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09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/>
      <w:ind w:firstLine="67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4"/>
      <w:ind w:firstLine="293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150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58:00Z</dcterms:created>
  <dc:creator>cbs</dc:creator>
  <dc:description/>
  <cp:keywords/>
  <dc:language>en-US</dc:language>
  <cp:lastModifiedBy>PAPA</cp:lastModifiedBy>
  <cp:lastPrinted>2013-04-03T17:00:00Z</cp:lastPrinted>
  <dcterms:modified xsi:type="dcterms:W3CDTF">2015-07-01T17:44:00Z</dcterms:modified>
  <cp:revision>3</cp:revision>
  <dc:subject/>
  <dc:title>ГРОМАДСЬКА РАДА</dc:title>
</cp:coreProperties>
</file>