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  <w:tab/>
      </w:r>
    </w:p>
    <w:p>
      <w:pPr>
        <w:pStyle w:val="Normal"/>
        <w:ind w:left="566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ind w:left="566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_________Л.ШЕВЧЕНК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____травня   2019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ЗАХОДІВ</w:t>
        <w:br/>
        <w:t xml:space="preserve">із відзначення в районі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у 2019 ро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Дня пам’яті жертв політичних репресі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испущення Державного Прапора України на будинках і спорудах органів державної влади та місцевого самоврядування, державних підприємств, установ і організацій; обмежити проведення розважальних заходів.</w:t>
      </w:r>
    </w:p>
    <w:p>
      <w:pPr>
        <w:pStyle w:val="Normal"/>
        <w:ind w:left="5669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ектор культури та туризму райдержадміністрації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ільські ради, селищна рада (у порядку рекомендації)</w:t>
      </w:r>
    </w:p>
    <w:p>
      <w:pPr>
        <w:pStyle w:val="Normal"/>
        <w:ind w:left="566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9 травня 2019  року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ити релігійні організації до районних заходів та провести поминальні панахиди та богослужіння за постраждалими від масових політичних репресій.</w:t>
      </w:r>
    </w:p>
    <w:p>
      <w:pPr>
        <w:pStyle w:val="Normal"/>
        <w:ind w:left="5669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ектор культури та туризму райдержадміністраці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ільські ради, селищна рада (у порядку рекомендації)</w:t>
      </w:r>
    </w:p>
    <w:p>
      <w:pPr>
        <w:pStyle w:val="Normal"/>
        <w:ind w:left="566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9 травня 2019 рок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формити в бібліотечних закладах , бібліотеках закладів району тематичні виставки науково-популярної літератури; провести в закладах культури району тематичні заходи, присвячені тематиці політичних репресій в Україні.</w:t>
      </w:r>
    </w:p>
    <w:p>
      <w:pPr>
        <w:pStyle w:val="Normal"/>
        <w:ind w:left="566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культури та туризму райдержадміністрації, сільські ради, селищна рада (у порядку рекомендації)</w:t>
      </w:r>
    </w:p>
    <w:p>
      <w:pPr>
        <w:pStyle w:val="Normal"/>
        <w:ind w:left="566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авень 2019 року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розміщення інформаційних матеріалів та соціальної реклами до Дня пам’яті жертв політичних репресій. </w:t>
      </w:r>
    </w:p>
    <w:p>
      <w:pPr>
        <w:pStyle w:val="Normal"/>
        <w:ind w:left="566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культури та туризму райдержадміністрації, сільські ради, селищна рада (у порядку рекомендації)</w:t>
      </w:r>
    </w:p>
    <w:p>
      <w:pPr>
        <w:pStyle w:val="Normal"/>
        <w:ind w:left="566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авень 2019 року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висвітленню в засобах масової інформації заходів до Дня пам’яті жертв політичних репресій.</w:t>
      </w:r>
    </w:p>
    <w:p>
      <w:pPr>
        <w:pStyle w:val="Normal"/>
        <w:ind w:left="566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тор культури та туризму райдержадміністрації, сільські ради, селищна рада (у порядку рекомендації)</w:t>
      </w:r>
    </w:p>
    <w:p>
      <w:pPr>
        <w:pStyle w:val="Normal"/>
        <w:ind w:left="566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авень 2019 рок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звітувати про стан виконання Плану заходів із відзначення в районі у 2019 році Дня пам’яті жертв політичних репресій на адресу електронної пошти головного спеціаліста сектору культури та туризму райдержадміністрації (oly.panasenko@ukr.net).</w:t>
      </w:r>
    </w:p>
    <w:p>
      <w:pPr>
        <w:pStyle w:val="Normal"/>
        <w:ind w:left="5669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труктурні підрозділи райдержадміністрації</w:t>
      </w:r>
    </w:p>
    <w:p>
      <w:pPr>
        <w:pStyle w:val="Normal"/>
        <w:ind w:left="5669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21 травня 2019 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i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49:00Z</dcterms:created>
  <dc:creator>Валентина Кравчук</dc:creator>
  <dc:description/>
  <cp:keywords/>
  <dc:language>en-US</dc:language>
  <cp:lastModifiedBy>Валентина Кравчук</cp:lastModifiedBy>
  <dcterms:modified xsi:type="dcterms:W3CDTF">2019-05-15T08:58:00Z</dcterms:modified>
  <cp:revision>1</cp:revision>
  <dc:subject/>
  <dc:title/>
</cp:coreProperties>
</file>