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ваги підприємств та підприємців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голів державних адміністрацій, в рамках договорів про співпрацю з Асоціацією учасників ринку бездротових мереж передачі даних (Wireless Ukraine) та оператором ринку ІТ-послуг компанією IJI IT GROUP, з серпня 2015 року відкриває постійно діюче представництво у Чикаго,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ться відкриття постійно діючих представництв у: Роттердамі (Голландія), Софії (Болгарія), Любляні (Словенія), Лімі (Перу), Тегерані (Іран), Ханої (В’єтнам), Тель-Авіві (Ізраїл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співпраці з постійно діючими представництвами для підприєм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зширення зовнішньоекономічн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хід на нові ринки збу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тримання нових замовлень та замо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лучення інвестицій до свого регіону (району),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ожливість представити підприємство на галузевих торгівельних шоу, конференціях, круглих столах тощо без відриву від вироб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послуги для підприємст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ський консалтинг підприємства від провідних фахівців ринку С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сультації з відкриття філій у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потенціалу галузевого ринку та ринкової вартості бізнесу у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вестиційний банкін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аркетингові послуги та багато іншого…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датковою інформацією про умови співпраці підприємств з постійно діючим представництвом у США та інших країнах світу звертатись в Україн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голів державних адміністраці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м. Київ, вул. Авіаконструктора Антонова, 5-а/30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+38(044)469-14-15, +38(050)469-14-4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inbox@glavrada.org</w:t>
        </w:r>
      </w:hyperlink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://www.glavrada.org</w:t>
        </w:r>
      </w:hyperlink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glavrada.org" TargetMode="External"/><Relationship Id="rId3" Type="http://schemas.openxmlformats.org/officeDocument/2006/relationships/hyperlink" Target="http://www.glavrad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13:00Z</dcterms:created>
  <dc:creator>RDA12</dc:creator>
  <dc:description/>
  <cp:keywords/>
  <dc:language>en-US</dc:language>
  <cp:lastModifiedBy>RDA12</cp:lastModifiedBy>
  <dcterms:modified xsi:type="dcterms:W3CDTF">2015-07-13T11:36:00Z</dcterms:modified>
  <cp:revision>9</cp:revision>
  <dc:subject/>
  <dc:title>До уваги підприємців</dc:title>
</cp:coreProperties>
</file>