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районної державної адміністрації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А.ДУПА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 2018 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із відзначення в районі у 2019 році Дня пам’яті та примиренн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ня перемоги та 75-ї річниці вигнання нацистів з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Забезпечити підготовку та проведення в населених пунктах району урочистих та культурно-мистецьких заходів із відзначення Дня пам’яті та примирення, Дня перемоги та  75-ї річниці вигнання нацистів з України.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ктор культури та туризму райдержадміністрації, сільські ради та селищна рада (за згодою) 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, жовт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уват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тинги-реквієми, покладання вінків, квітів до меморіалів, пам’ятників, місць поховань загиблих захисників України у населених пунктах району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ітання ветеранів війни, які безпосередньо брали участь у бойових діях у Другій світовій війні, від керівництва району за участю ветеранських організацій та учасників АТО/ООС;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 райдержадміністрації, сільські ради та селищна рада (за згодою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 декада травня 28 жовтня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устріч керівництва району з ветеранським активом району, в т.ч. ветеранами війни, учасниками АТО/ООС, представниками спілки воїнів-інтернаціоналістів до Дня пам’яті та примирення, Дня перемоги над нацизмом  у Другій світовій війні та 75-ї річниці вигнання нацистів з України.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ктор культури та туризму райдержадміністрації,   ветеранські організації (за згодою) 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 декада травня, 28 жовтня 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У рамках акції «Маки пам’яті» сприяти виготовленню стилізованих маків та поширенню їх носіння на вшанування пам’яті про загиблих у війнах під час проведення заходів до Дня пам’яті та примирення і Дня  перемоги над нацизмом у Другій світовій війні.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, відділ освіти,  молоді та спорту  райдержадміністрації, сільські ради та селищна рада (за згодою)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вітень — травень 2019 року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безпечити експонування інформаційно-просвітницьких  стендів про українців, що були в’язнями німецьких концтаборів, «Тріумф людини. Мешканці України, які пройшли нацистські  концтабори» в районі та проведення оглядових  екскурсій для учнів 10-11 класів. 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, відділ освіти, молоді та спорту  райдержадміністрації, сільські ради та селищна рада   (за згодою)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равень- грудень 2019 ро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увати комплекс заходів з посилення турботи про захисників України та створення належних умов життєзабезпечення ветеранів війни, а са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часної виплати у 2019 році разової грошової допомоги, передбаченої законами України «Про статус ветеранів війни, гарантії їх соціального захисту»;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вітень — трав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часного надання ветеранам Другої світової війни, сім’ям загиблих (померлих) воїнів, дітям війни, з урахуванням їх соціально-побутових потреб, необхідної матеріальної, фінансової, організаційної та іншої допомо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відування керівниками органів виконавчої влади і місцевого самоврядування ветеранів війни, які перебувають у госпіталях, лікарнях, інтернатних закладах системи соціального захисту населення;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правління соціального захисту населення райдержадміністрації, сільські ради  та селищна рада  (за згодою)</w:t>
      </w:r>
    </w:p>
    <w:p>
      <w:pPr>
        <w:pStyle w:val="Normal"/>
        <w:ind w:left="43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Вжити заходів по упорядкуванню меморіалів, пам’ятників та місць поховань загиблих під час Другої світової війни. </w:t>
      </w:r>
    </w:p>
    <w:p>
      <w:pPr>
        <w:pStyle w:val="Normal"/>
        <w:ind w:left="3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містобудування, архітектури та житлово-комунального господарства райдержадміністрації, сільські ради та селищна рада (за згодою)</w:t>
      </w:r>
    </w:p>
    <w:p>
      <w:pPr>
        <w:pStyle w:val="Normal"/>
        <w:ind w:left="43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тягом 2019  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Організувати проведення просвітницьких заходів у навчальних закладах району, присвячених Дню пам’яті та примирення, Дню Перемоги над нацизмом у Другій світовій війні та 75-ї річниці вигнання нацистів з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атичних годин спілкування, мітингів-реквіємів, конференцій, зустрічей з ветеранами війни, учасниками АТО/ОО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лядових та тематичних екскурсій до музеїв, походів по місцях бойової слави Чернігівщини. 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 освіти, молоді та спорту райдержадміністрації, сільські ради та селищна рада (за згодою)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тягом 2019 ро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безпечити проведення тематичних заході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ої акції «Перша хвилина миру»;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 туризму райдержадміністрації, сільські ради та селищна рада, громадські об’єднання (за згодою)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8 травня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тавок, експозицій художньої, мемуарної, інформаційно-довідкової літератури, інших матеріалів, присвячених Дню пам’яті та  примирення, Дню перемоги над нацизмом у Другій світовій війні, ролі та внеску Українського народу у Другій світовій війні у закладах культури райо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устрічей з ветеранами, виховних годин у бібліотеках району;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 та селищна рада (за згодою)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тягом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рганізувати розміщення соціальної реклами на білбордах.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 та селищна рада (за згодою)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вернутися до релігійних організацій із пропозицією провести панахиди за жертвами Другої світової війни, молебні за мир та злагоду в Україні, за захисників України. 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 та селищна рада (за згодою)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8-9 травня 2018 ро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жити заходів із забезпечення громадського порядку та безпеки громадян, необхідного медичного супроводження під час проведення меморіальних та урочистих заходів, пов’язаних із відзначенням Дня пам’яті та примирення, Дня перемоги над нацизмом у Другій світовій війні та 75-ї річниці вигнання нацистів з України;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лалаївське відділення поліції Прилуцького ВП ГУНП в Чернігівській області, Талалаївське відділення обласного центру екстреної медичної допомоги та медицини катастроф Чернігівської обласної ради, сільські ради та селищна рада         (за згодою)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, жовт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Забезпечити широке висвітлення в засобах масової інформації заходів із підготовки та проведення в районі у 2019 році Дня пам’яті та примирення, Дня перемоги над нацизмом у Другій світовій війні та 75-ї річниці вигнання нацистів з України шляхом розміщення публікацій щодо актуальних питань життя ветеранів, учасників українського визвольного руху часів Другої світової війни, жертв нацистських переслідувань, спогадів учасників та очевидців подій Другої світової війни. 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альний за інформаційне забезпечення апарату райдержадміністрації 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. Прозвітувати про стан виконання плану заходів із відзначення в районі  у 2019 році Дня пам’яті та примирення, Дня перемоги над нацизмом у Другій світовій війні та 75-ї річниці вигнання нацистів з України на адресу електронної пошти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oly.panasenko@ukr.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. 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ні підрозділи райдержадміністрації, сільські ради та селищна рада (за згодою) 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15.00 11 травня  2019 року</w:t>
      </w:r>
    </w:p>
    <w:p>
      <w:pPr>
        <w:pStyle w:val="Normal"/>
        <w:spacing w:before="0" w:after="160"/>
        <w:ind w:left="3600"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1:00Z</dcterms:created>
  <dc:creator>сергій копилов</dc:creator>
  <dc:description/>
  <cp:keywords/>
  <dc:language>en-US</dc:language>
  <cp:lastModifiedBy>Валентина Кравчук</cp:lastModifiedBy>
  <cp:lastPrinted>2018-04-26T14:26:00Z</cp:lastPrinted>
  <dcterms:modified xsi:type="dcterms:W3CDTF">2019-04-22T11:31:00Z</dcterms:modified>
  <cp:revision>2</cp:revision>
  <dc:subject/>
  <dc:title/>
</cp:coreProperties>
</file>