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17200, смт. Талалаївка, вул. Леніна 3, тел. 2-14-33,2-13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чергов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сідання громадської ради при Талалаївській Р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0 червня 2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р.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6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val="uk-UA"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зал засідань Р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9 членів громадської ради.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райдержадміністрації  С. Коломайко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упник  голови райдержадміністрації  Л.Шевченк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районної ради Ю.Дзюба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едставник селищної ради Ф.Каш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сутні: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член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омадської ради С.Позняковська, О.Смалько, І.Тарасенко, А. Савченко, М. Бандурак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ідання правоможне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br/>
        <w:t>Головуючий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олова ГР О.Шагунов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гламент  робот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повідь по кожному  пункту порядку денного – до 20 хвили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ступ – до 5 хвил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рядок ден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виконання Законів України  «Про благоустрій населених пунктів», «Про дорожній рух» та постанови КМУ № 996 від 03.11.2010 року в районі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 запропонований  порядок денний та регламент роботи проголосували одноголос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оповідь голови постійної комісії  ГР з питань благоустрою і екології О.Шагунов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ступи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Ф. Кашка висловив свою незгоду щодо визнання громадської інспекції селищної ради з благоустрою такою, що створена і працює у порушення чинного законодавства, а також, щодо несвоєчасності надання інформації за запитом Г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.Коломайко про те, що ГР має працювати згуртовано і в інтересах громади райо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Л.Шевченко вказала А.Штиму, голові громадських рад попередніх складів, про необхідність передати  всі матеріали з діяльності рад на зберігання до РДА.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рім того, пояснила Ф. Кашці про необхідність постійно відслідковувати зміни в  законодавстві та вносити відповідні зміни в нормативно-правові документи селищної рад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 О.Шагунов запропонував прийняти проект Рішення за основ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863" w:firstLine="28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Голосувал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: за - 7; проти – 1(А. Штим); утрим. – 1(Б. Циганенко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ступ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Л. Шевченко запропонувала указати термін виконання рекомендацій ГР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 О.Шагунов запропонував прийняти проект Рішення з врахуванням пропозицій в цілом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863" w:firstLine="28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Голосувал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: за - 7; проти – 1(А. Штим); утрим. – 1(Б. Циганенко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ухвалити рішення ГР з першого питання порядку денного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лух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М. Лихо зауважив про необхідність перевіряти наявність поважних причин у членів ГР, що не присутні на засіданнях ГР та ставити питання щодо припинення членства в ГР згідно до Регламенту ГР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. Опришко наголосив на необхідності бути членам ГР більш конструктивними при обговоренні питань порядку денно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Б.Циганенко зажадав пояснень, чому інші питання, включені до плану роботи ГР на 2-й квартал 2015 року не розглядають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О.Шагунов дав відповідь  на запитання Ю.Циганенка: питання 2 і 4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-го розділу Плану готуються до розгляду, а питання 1 (</w:t>
      </w:r>
      <w:r>
        <w:rPr>
          <w:rStyle w:val="FontStyle13"/>
          <w:rFonts w:cs="Times New Roman" w:ascii="Times New Roman" w:hAnsi="Times New Roman"/>
          <w:sz w:val="24"/>
          <w:szCs w:val="24"/>
          <w:lang w:val="uk-UA"/>
        </w:rPr>
        <w:t>Обговорення питань контролю за ціноутворенням на продовольчі товари, тарифів на житлово-комунальні послуги, встановлення розцінок  за послуги  з оранки  городів, допомоги особам, переміщеним із зони АТО, в налагодженні побут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) не готувалося до обговорення тому що частиною втратило свою актуальність, а частиною знаходиться поза межами компетенції районних органів виконавчої влади. Однак, питання буде обговорено на наступному засіданні  Г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ауваження щодо порядку ведення засіданн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1778" w:hanging="927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О. Шагунов : дотримуватися Регламенту, чіткіше формулювати пропозиції з порядку денног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олова громадської ради </w:t>
        <w:tab/>
        <w:tab/>
        <w:tab/>
        <w:t>О. Шагунов</w:t>
        <w:br/>
        <w:t xml:space="preserve">Секретар громадської ради </w:t>
        <w:tab/>
        <w:tab/>
        <w:t>О. Гостра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38:00Z</dcterms:created>
  <dc:creator>PAPA</dc:creator>
  <dc:description/>
  <cp:keywords/>
  <dc:language>en-US</dc:language>
  <cp:lastModifiedBy>PAPA</cp:lastModifiedBy>
  <cp:lastPrinted>2015-06-30T12:30:00Z</cp:lastPrinted>
  <dcterms:modified xsi:type="dcterms:W3CDTF">2015-07-06T05:58:00Z</dcterms:modified>
  <cp:revision>8</cp:revision>
  <dc:subject/>
  <dc:title/>
</cp:coreProperties>
</file>