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17200, смт. Талалаївка, вул. Леніна 3, тел. 2-14-33,2-13-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чергового засідання громадської ради при Талалаївській Р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11 серпня 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р.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16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  <w:lang w:val="uk-UA" w:eastAsia="ru-RU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зал засідань Р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рисутн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9 членів громадської ради.</w:t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ступник голови райдержадміністрації Л.Шевч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чальник відділу з інформаційної діяльності та комунікацій з громадськістю апарату райдержадміністрації О. Попо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відувач юридичного сектору апарату райдержадміністрації Н. Циганенко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pBdr>
          <w:bottom w:val="single" w:sz="12" w:space="18" w:color="000000"/>
        </w:pBdr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сутні: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член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громадської ради М. Бандурак (надання невідкладної медичної допомоги), Б. Циганенко (хворий), С. Позняківська (догляд за хворою матір’ю), А. Савченко (причина невідома), М. Лихо (причина невідома).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сідання правоможне.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br/>
        <w:t>Головуючий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голова ГР О.Шагунов 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егламент  робот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повідь по кожному  пункту порядку денного – до 20 хвилин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ступ – до 5 хвил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рядок ден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Style w:val="FontStyle20"/>
          <w:sz w:val="24"/>
          <w:szCs w:val="24"/>
          <w:lang w:val="uk-UA" w:eastAsia="uk-UA"/>
        </w:rPr>
        <w:t xml:space="preserve">Інформація голови ГР про </w:t>
      </w:r>
      <w:r>
        <w:rPr>
          <w:rStyle w:val="FontStyle20"/>
          <w:rFonts w:eastAsia="Times New Roman"/>
          <w:sz w:val="24"/>
          <w:szCs w:val="24"/>
          <w:lang w:val="uk-UA" w:eastAsia="uk-UA"/>
        </w:rPr>
        <w:t>виконання рішень ГР і поточні заходи.</w:t>
      </w:r>
    </w:p>
    <w:p>
      <w:pPr>
        <w:pStyle w:val="Normal"/>
        <w:numPr>
          <w:ilvl w:val="0"/>
          <w:numId w:val="3"/>
        </w:numPr>
        <w:ind w:left="709" w:hanging="709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несення змін до Положення про громадську ра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(у зв’язку з вимогами постанови КМУ від 8 квітня 2015 року № 234 «Про внесення змін до постанов КМУ від 05 листопада 2008 року № 976 та від 03 листопада 2010 року № 996»).</w:t>
      </w:r>
    </w:p>
    <w:p>
      <w:pPr>
        <w:pStyle w:val="Style101"/>
        <w:numPr>
          <w:ilvl w:val="0"/>
          <w:numId w:val="3"/>
        </w:numPr>
        <w:spacing w:lineRule="exact" w:line="317" w:before="0" w:after="240"/>
        <w:ind w:left="0" w:hanging="0"/>
        <w:jc w:val="both"/>
        <w:rPr/>
      </w:pPr>
      <w:r>
        <w:rPr>
          <w:lang w:val="uk-UA" w:eastAsia="uk-UA"/>
        </w:rPr>
        <w:t>Затвердження нової редакції</w:t>
      </w:r>
      <w:r>
        <w:rPr/>
        <w:t xml:space="preserve"> </w:t>
      </w:r>
      <w:r>
        <w:rPr>
          <w:lang w:val="uk-UA" w:eastAsia="uk-UA"/>
        </w:rPr>
        <w:t>Регламенту громад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709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Організаційні питан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За запропонований  порядок денний та регламент роботи проголосували одноголосно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луха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Доповідь голови ГР про стан виконання прийнятих рішень ГР, поточні заход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ступил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Член ГР О. Смалько з інформацією про роботи, що ведуться на території Талалаївського парку - пам’ятки  парково - садового мистецтва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Голова ГР О.Шагунов ознайомив з відповіддю селищного голови щодо цього питання. Він також повідомив про те, що готується відповідний запит на інформацію до ДП "Борзнянське лісове господарство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луха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Доповідь голови ГР про вимоги постанови КМУ від 8 квітня 2015 року № 234 «Про внесення змін до постанов КМУ від 05 листопада 2008 року № 976 та від 03 листопада 2010 року № 996»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а ГР О.Шагунов запропонував внести відповідні зміни до Положення про ГР та прийняти нову редакцію Положення за основу і в цілому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863" w:hanging="43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Голосувал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: за - 8; проти – __(______________); утрим. – 1(А. Штим)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ирішили: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внести зміни до Положення про ГР та направити на затвердження голові РДА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луха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Інформацію голови ГР про необхідність відповідно до Положення про ГР затвердити нову редакцію Регламенту ГР.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ступили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Член ГР В. Опришко запропонував затвердити нову редакцію Регламенту Г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Інших пропозицій не надійшло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а ГР О.Шагунов запропонував  затвердити нову редакцію Регламенту ГР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863" w:hanging="43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Голосувал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: за - 8; проти – __(______________); утрим. – 1(А. Штим)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ирішили: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затвердити нову редакцію Регламенту ГР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луха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Інформацію голови ГР про необхідність проведення організаційних заходів відповідно до вимог постанови КМУ від 8 квітня 2015 року № 234 «Про внесення змін до постанов КМУ від 05 листопада 2008 року № 976 та від 03 листопада 2010 року № 996», а саме про припинення членства у ГР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М.Бандурака, як депутата районної ради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О. Дорошенко, оскільки її призначено на посаду в органі державної влади (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А. Штима, як представника ОСН «КК», що втратив право делегування свого представника до роботи у ГР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А. Савченка, що систематично відсутній на засіданнях без поважних причин більш ніж два рази підряд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О. Шагунов запропонував припинити членство ГР вищеозначених членів на наступному засіданні ГР: А. Штима – без заміни; М. Бандурака, О.Дорошенко – з заміною іншими представниками  інститутів  громадянського суспільства, від яких вони були делеговані. Відносно А. Савченка – прийняти рішення щодо припинення його членства після з’ясування причин систематичної відсутності на засіданнях ГР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ступил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А. Штим з пропозицією припинити членство О. Гострої, що обіймає посаду у районній газеті «Трибуна хлібороба», що відноситься до засобу масової інформації органу  державної  влади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а ГР О.Шагунов запропонував перенести розгляд питання щодо припинення членства в ГР на наступне засідання. Інших пропозицій не надійшло.</w:t>
        <w:br/>
        <w:t>Питання на голосування не ставилось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Зауваження щодо порядку ведення засіданн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1778" w:hanging="927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О. Шагунов : дотримуватися Регламенту, чіткіше формулювати пропозиції з порядку денного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олова громадської ради </w:t>
        <w:tab/>
        <w:tab/>
        <w:tab/>
        <w:t>О. Шагунов</w:t>
        <w:br/>
        <w:t xml:space="preserve">Секретар громадської ради </w:t>
        <w:tab/>
        <w:tab/>
        <w:t>О. Гостра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30:00Z</dcterms:created>
  <dc:creator>PAPA</dc:creator>
  <dc:description/>
  <cp:keywords/>
  <dc:language>en-US</dc:language>
  <cp:lastModifiedBy>Папа 17072015</cp:lastModifiedBy>
  <cp:lastPrinted>2015-06-30T12:30:00Z</cp:lastPrinted>
  <dcterms:modified xsi:type="dcterms:W3CDTF">2015-08-17T05:35:00Z</dcterms:modified>
  <cp:revision>8</cp:revision>
  <dc:subject/>
  <dc:title/>
</cp:coreProperties>
</file>