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1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вул. Леніна 3, смт Талалаївка,  172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тел. 2-16-2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ИТ   НА   ІНФОРМАЦІ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і  сільської рад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Закону України «Про доступ до публічної інформації» прошу   надати інформацію щодо виконання ЗУ «Про мобілізаційну підготовку та мобілізацію»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0" w:name="o133"/>
      <w:bookmarkEnd w:id="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заходи щодо мобілізаційної підготовки та мобілізації проведені спільно з райдержадміністрацією у 2015 році?</w:t>
        <w:b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1" w:name="o309"/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заходи щодо мобілізаційної підготовки та мобілізації проведені спільно з Срібнянським об’єднаним міським військовим комісаріатом у 2015 році?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і  кошти передбачені у місцевому бюджеті 2015 року для фінансування  заходів  та  робіт   з мобілізаційної підготовки  місцевого значення? Яка динаміка їх використання?</w:t>
        <w:br/>
      </w:r>
    </w:p>
    <w:p>
      <w:pPr>
        <w:pStyle w:val="Normal"/>
        <w:numPr>
          <w:ilvl w:val="0"/>
          <w:numId w:val="1"/>
        </w:numPr>
        <w:rPr/>
      </w:pPr>
      <w:bookmarkStart w:id="2" w:name="o324"/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Чи ведеться в сільській раді облік мобілізованих та демобілізованих учасників бойових дій, членів їх сімей? Яким чином контролюється процес надання їм пільг та виплати належних грошових сум?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uk-UA"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Courier New" w:ascii="Courier New" w:hAnsi="Courier New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ь прошу надати до 25 вересня 2015 року через відділ інформаційної  діяльності та комунікацій з громадськістю райдержадміністрації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поваго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омадської ради                                                         О.Шагун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5.09.2015 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>Вик. Шагунов</w:t>
      </w:r>
    </w:p>
    <w:p>
      <w:pPr>
        <w:pStyle w:val="Normal"/>
        <w:spacing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096)879-57-54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6:00Z</dcterms:created>
  <dc:creator>PAPA</dc:creator>
  <dc:description/>
  <cp:keywords/>
  <dc:language>en-US</dc:language>
  <cp:lastModifiedBy>Папа 17072015</cp:lastModifiedBy>
  <dcterms:modified xsi:type="dcterms:W3CDTF">2015-09-16T05:24:00Z</dcterms:modified>
  <cp:revision>11</cp:revision>
  <dc:subject/>
  <dc:title/>
</cp:coreProperties>
</file>