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1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ГРОМАДСЬКА РАДА</w:t>
      </w:r>
    </w:p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и Талалаївській районній державній адміністрації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вул. Леніна 3, смт Талалаївка,  172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тел. 2-16-2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ПИТ   НА   ІНФОРМАЦІ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Голові Талалаївської районної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ад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br/>
        <w:br/>
        <w:t xml:space="preserve">      Відповідно до ст. 19 Закону України «Про доступ до публічної інформації» прошу   надати наступну інформацію:</w:t>
      </w:r>
    </w:p>
    <w:p>
      <w:pPr>
        <w:pStyle w:val="Style16"/>
        <w:shd w:fill="FFFFFF" w:val="clear"/>
        <w:spacing w:lineRule="auto" w:line="240" w:before="0" w:after="0"/>
        <w:ind w:left="710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  <w:bookmarkStart w:id="0" w:name="o67"/>
      <w:bookmarkStart w:id="1" w:name="o66"/>
      <w:bookmarkStart w:id="2" w:name="o67"/>
      <w:bookmarkStart w:id="3" w:name="o66"/>
      <w:bookmarkEnd w:id="2"/>
      <w:bookmarkEnd w:id="3"/>
    </w:p>
    <w:p>
      <w:pPr>
        <w:pStyle w:val="Style16"/>
        <w:numPr>
          <w:ilvl w:val="0"/>
          <w:numId w:val="1"/>
        </w:numPr>
        <w:shd w:fill="FFFFFF" w:val="clear"/>
        <w:spacing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Чи виконан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ішення Вісімнадцятої сесії шостого скликання Талалаївської районної ради від 18.06. 2013 року  про безкоштовну передачу у власність територіальної громади селища Талалаївка двоповерхової  будівлі  школи (колишня філія Дігтярівського СПТУ-3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?</w:t>
      </w:r>
    </w:p>
    <w:p>
      <w:pPr>
        <w:pStyle w:val="Style16"/>
        <w:shd w:fill="FFFFFF" w:val="clear"/>
        <w:spacing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Якщо рішення не виконано, то з якої причини?</w:t>
      </w:r>
    </w:p>
    <w:p>
      <w:pPr>
        <w:pStyle w:val="Style16"/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16"/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4" w:name="o69"/>
      <w:bookmarkStart w:id="5" w:name="o68"/>
      <w:bookmarkEnd w:id="4"/>
      <w:bookmarkEnd w:id="5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ь прошу надати до 28 вересня 2015 року через відділ інформаційної  діяльності та комунікацій з громадськістю райдержадміністрації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 повагою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громадської ради                                                         О.Шагун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22.09.2015 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uk-UA" w:eastAsia="ru-RU"/>
        </w:rPr>
        <w:t>Вик. Шагунов</w:t>
        <w:br/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096)879-57-54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uk-UA"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8:21:00Z</dcterms:created>
  <dc:creator>PAPA</dc:creator>
  <dc:description/>
  <cp:keywords/>
  <dc:language>en-US</dc:language>
  <cp:lastModifiedBy>Папа 17072015</cp:lastModifiedBy>
  <cp:lastPrinted>2015-09-22T11:03:00Z</cp:lastPrinted>
  <dcterms:modified xsi:type="dcterms:W3CDTF">2015-09-22T08:04:00Z</dcterms:modified>
  <cp:revision>7</cp:revision>
  <dc:subject/>
  <dc:title/>
</cp:coreProperties>
</file>