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1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вул. Леніна 3, смт Талалаївка,  172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тел. 2-16-23; (096)879-57-5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ИТ   НА   ІНФОРМАЦІ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  <w:tab/>
        <w:tab/>
        <w:tab/>
        <w:t>Військовому комісару</w:t>
      </w:r>
    </w:p>
    <w:p>
      <w:pPr>
        <w:pStyle w:val="Normal"/>
        <w:spacing w:before="0" w:after="0"/>
        <w:ind w:left="4254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рібнянського ОМВК</w:t>
      </w:r>
    </w:p>
    <w:p>
      <w:pPr>
        <w:pStyle w:val="Normal"/>
        <w:spacing w:before="0" w:after="0"/>
        <w:ind w:left="4254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Закону України «Про доступ до публічної інформації» прошу   надати інформацію</w:t>
      </w:r>
      <w:r>
        <w:rPr>
          <w:rFonts w:cs="Times New Roman" w:ascii="Times New Roman" w:hAnsi="Times New Roman"/>
          <w:lang w:val="uk-UA"/>
        </w:rPr>
        <w:t xml:space="preserve"> щод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онання ЗУ «Про мобілізаційну підготовку та мобілізацію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заходи щодо мобілізаційної підготовки та мобілізації проведені спільно з Талалаївською райдержадміністрацією у 2015 році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здійснено та плануються заходи методичного забезпечення мобілізаційної підготовки та мобілізації органів  місцевого  самоврядування,  підприємств,установ   і   організацій Талалаївського району у 2015 році?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питання мобілізаційної підготовки та мобілізації викликають найбільше занепокоєння та пропозиції щодо їх вирішення?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ь прошу надати до 10 вересня 2015 року через відділ інформаційної  діяльності та комунікацій з громадськістю райдержадміністрації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поваго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омадської ради                                                         О.Шагун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27.08.2015 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>Вик. Шаг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096)879-57-54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4:00Z</dcterms:created>
  <dc:creator>PAPA</dc:creator>
  <dc:description/>
  <cp:keywords/>
  <dc:language>en-US</dc:language>
  <cp:lastModifiedBy>Папа 17072015</cp:lastModifiedBy>
  <cp:lastPrinted>2015-08-27T10:52:00Z</cp:lastPrinted>
  <dcterms:modified xsi:type="dcterms:W3CDTF">2015-08-27T07:53:00Z</dcterms:modified>
  <cp:revision>5</cp:revision>
  <dc:subject/>
  <dc:title/>
</cp:coreProperties>
</file>