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ЗАТВЕРДЖУЮ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Директор Державного архіву Чернігівської області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оробей Р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«_____» _____________   2015 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х осіб – джерел формування Національного архівного фонду, які передають документи до архівного відділу  Талалаївської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16"/>
        <w:gridCol w:w="3283"/>
        <w:gridCol w:w="1825"/>
        <w:gridCol w:w="1826"/>
        <w:gridCol w:w="2022"/>
        <w:gridCol w:w="2042"/>
        <w:gridCol w:w="158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ек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ї особ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юридичної  особ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о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докумен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приймання документ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повна, вибіркова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овізаль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науков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их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хівних електронних документі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К, дата і номер протокол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РГАНИ ВИКОНАВЧОЇ ВЛАДИ (ОРГАНИ МІСЦЕВОГО САМОВРЯДУВАННЯ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районна державна адміністра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районна рад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івська сільська рада  с. Березів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лотницька сільська рада  с. Болотниц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інецька сільська рада с. Корінецьк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колядинська сільська ра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ипівська сільська рада с. Липов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рівська сільська рада  с. Понор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повичківська сільська рада  с. Попович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ябухівська сільська рада  с. Рябух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ильченківська сільська рада  с. Сильченков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лалаївська селищна рада  селище Талалаїв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країнська сільська рада  с. Українськ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нецька сільська рада  с. Чернецьк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Харківська сільська рада с. Харков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ківцівська сільська рада  с. Юрківц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 райдержадміністрації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2.ЮСТИЦІЯ.ПРОКУРАТАРА.СУД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ий районний су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управління юстиції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. ФІНАНСУВАННЯ, КРЕДИТУВАННЯ, ОПОДАТКУВАННЯ.МИТНА СЛУЖБА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казначейства </w:t>
            </w:r>
            <w:bookmarkStart w:id="0" w:name="OLE_LINK1"/>
            <w:r>
              <w:rPr>
                <w:sz w:val="28"/>
                <w:szCs w:val="28"/>
                <w:lang w:val="uk-UA"/>
              </w:rPr>
              <w:t>в Талалаївському</w:t>
            </w:r>
            <w:bookmarkEnd w:id="0"/>
            <w:r>
              <w:rPr>
                <w:sz w:val="28"/>
                <w:szCs w:val="28"/>
                <w:lang w:val="uk-UA"/>
              </w:rPr>
              <w:t xml:space="preserve"> район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. ЕКОНОМІКА, СТАТИСТИКА. СТАНДАРТИЗАЦІЯ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5. ПРОМИСЛОВ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ІЛЬСЬКЕ. ЛІСОВЕ.ВОДНЕ ГОСПОДАРСТВО, ЗЕМЛЕВПОРЯДЖЕННЯ І ЗЕМЛЕКОРИСТУВАНН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1.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Талалаївської районної державної адміністрації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Держземагнтства у Талалаївському район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Обрій» с. Харков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Горизонт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пов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онор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нор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Красноколядинське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ий Коляд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>7. ОХОРОНА НАВКОЛИШНЬОГО СЕРЕДОВИЩА, ПРИРОДОКОРИСТУВАННЯ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uk-UA"/>
              </w:rPr>
              <w:t>8. БУДІВНИЦТВО. АРХІТЕКТУРА.ЖИТЛОВО – КОМУНАЛЬНЕ ГОСПОДАРСТВО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9. ТРАНСПОРТ, ШЛЯХОВЕ ГОСПОДАРСТВО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10. ЗВ'ЯЗОК, РАДІОМОВЛЕННЯ, ТЕЛЕБАЧЕННЯ, ПРЕСА.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я районної газети «Трибуна хлібороб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11. ТОРГІВЛЯ, СПОЖИВЧА КООПЕРАЦІЯ, МАТЕРІАЛЬНО – ТЕХНІЧНЕ ПОСТАЧАННЯ ТА ЗБУТ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споживче товари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№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НАУКА І НАКУОВЕ ОБСЛУГОВУВННЯ.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13. ВИЩА, ЗАГАЛЬНА СЕРЕДНЯ І СПЕЦІАЛЬНА ОСВІ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ЗОШ  І-ІІІ ступен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2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14. КУЛЬТУРА І МИСТЕЦТВО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і туризму райдержадміністрації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15. ОХОРОНА ЗДОРОВ’Я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6. ФІЗКУЛЬТУРА І СПОРТ, МОЛОДІЖНА ПОЛІТИКА.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7. ПРАЦЯ, СОЦІАЛЬНИЙ ЗАХИСТ І СТРАХУВАНН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Талалаївському район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18. ГРОМАДСЬКІ , ПОЛІТИЧНІ, РЕЛІГІЙНІ ОРГАНІЗАЦІЇ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К профспілки працівників АП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К профспілки працівників державних устан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К профспілки працівників осві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квітня 2015 року до списку  внесено 37 юридичних осіб, у тому числі за формами власності:</w:t>
      </w:r>
    </w:p>
    <w:p>
      <w:pPr>
        <w:pStyle w:val="Normal"/>
        <w:rPr/>
      </w:pPr>
      <w:r>
        <w:rPr>
          <w:sz w:val="28"/>
          <w:szCs w:val="28"/>
          <w:lang w:val="uk-UA"/>
        </w:rPr>
        <w:t>- державна  10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а 18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атна 9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ами прийм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3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ова 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архівного відділу райдержадміністрації   </w:t>
        <w:tab/>
        <w:tab/>
        <w:tab/>
        <w:tab/>
        <w:tab/>
        <w:tab/>
        <w:t>А.М.Ведмід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15р.</w:t>
      </w:r>
    </w:p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left="10620" w:firstLine="708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ind w:left="10620" w:firstLine="708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токол ЕК </w:t>
      </w:r>
    </w:p>
    <w:p>
      <w:pPr>
        <w:pStyle w:val="Normal"/>
        <w:ind w:left="113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 23.04.2015 №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53:00Z</dcterms:created>
  <dc:creator>talalaivka</dc:creator>
  <dc:description/>
  <cp:keywords/>
  <dc:language>en-US</dc:language>
  <cp:lastModifiedBy>User</cp:lastModifiedBy>
  <cp:lastPrinted>2003-04-22T04:25:00Z</cp:lastPrinted>
  <dcterms:modified xsi:type="dcterms:W3CDTF">2013-12-09T23:53:00Z</dcterms:modified>
  <cp:revision>2</cp:revision>
  <dc:subject/>
  <dc:title> </dc:title>
</cp:coreProperties>
</file>