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03"/>
        <w:gridCol w:w="985"/>
        <w:gridCol w:w="820"/>
        <w:gridCol w:w="1800"/>
        <w:gridCol w:w="456"/>
        <w:gridCol w:w="1317"/>
        <w:gridCol w:w="216"/>
        <w:gridCol w:w="332"/>
        <w:gridCol w:w="1440"/>
        <w:gridCol w:w="81"/>
        <w:gridCol w:w="673"/>
        <w:gridCol w:w="900"/>
        <w:gridCol w:w="219"/>
        <w:gridCol w:w="603"/>
        <w:gridCol w:w="934"/>
        <w:gridCol w:w="443"/>
        <w:gridCol w:w="389"/>
        <w:gridCol w:w="285"/>
        <w:gridCol w:w="547"/>
        <w:gridCol w:w="392"/>
        <w:gridCol w:w="203"/>
        <w:gridCol w:w="1149"/>
        <w:gridCol w:w="251"/>
      </w:tblGrid>
      <w:tr>
        <w:trPr>
          <w:trHeight w:val="300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о д и</w:t>
            </w:r>
          </w:p>
        </w:tc>
      </w:tr>
      <w:tr>
        <w:trPr>
          <w:trHeight w:val="255" w:hRule="atLeast"/>
          <w:cantSplit w:val="true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и документа</w:t>
            </w:r>
          </w:p>
        </w:tc>
        <w:tc>
          <w:tcPr>
            <w:tcW w:w="1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и-укладача</w:t>
            </w:r>
          </w:p>
        </w:tc>
      </w:tr>
      <w:tr>
        <w:trPr>
          <w:trHeight w:val="330" w:hRule="atLeast"/>
          <w:cantSplit w:val="true"/>
        </w:trPr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0545 </w:t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3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  відділ Таалалаївської райдержадміністра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</w:tc>
      </w:tr>
      <w:tr>
        <w:trPr>
          <w:trHeight w:val="915" w:hRule="atLeast"/>
        </w:trPr>
        <w:tc>
          <w:tcPr>
            <w:tcW w:w="51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Талалаї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А.Вебер</w:t>
            </w:r>
          </w:p>
          <w:p>
            <w:pPr>
              <w:pStyle w:val="Normal"/>
              <w:rPr/>
            </w:pPr>
            <w:r>
              <w:rPr/>
              <w:t>04.11.2014</w:t>
            </w:r>
          </w:p>
        </w:tc>
      </w:tr>
      <w:tr>
        <w:trPr>
          <w:trHeight w:val="330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н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витку архівної справи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76835</wp:posOffset>
                      </wp:positionV>
                      <wp:extent cx="229235" cy="299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19.95pt;margin-top:6.05pt;width:18pt;height:23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645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  2015 рік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екси</w:t>
            </w:r>
          </w:p>
        </w:tc>
        <w:tc>
          <w:tcPr>
            <w:tcW w:w="4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і напрями роботи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ники обсягу робіт</w:t>
            </w:r>
          </w:p>
        </w:tc>
      </w:tr>
      <w:tr>
        <w:trPr>
          <w:trHeight w:val="1170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по області (Україні)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і державні архів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і архіви областей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хівні відділи райдержадмі-ністрацій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хівні відділи міських рад</w:t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збереженості та державний облік документів НАФ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ія документів з паперовою основою</w:t>
            </w:r>
          </w:p>
        </w:tc>
        <w:tc>
          <w:tcPr>
            <w:tcW w:w="18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кументів з паперовою основою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лення та підшивка 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ційно-профілактичне оброблення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ахового фонду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 (рулон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страхового фонду: 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документи з паперовою основою</w:t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кадр негати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ування 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яння наявності 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унікальних документів (перегляд документів)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ення грошової оцінки унікальних 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ування унікальних 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та розвиток довідкового апарату до документів НАФ</w:t>
            </w:r>
          </w:p>
        </w:tc>
        <w:tc>
          <w:tcPr>
            <w:tcW w:w="1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ування:</w:t>
            </w:r>
          </w:p>
        </w:tc>
        <w:tc>
          <w:tcPr>
            <w:tcW w:w="1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та перероблення описів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гізація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зб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об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. обл.</w:t>
            </w:r>
          </w:p>
          <w:p>
            <w:pPr>
              <w:pStyle w:val="Normal"/>
              <w:jc w:val="center"/>
              <w:rPr/>
            </w:pPr>
            <w:r>
              <w:rPr/>
              <w:t>карт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НАФ та експертиза цінності документів. Організація зберігання документів в архівних підрозділах підприємств, установ і організацій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на державне зберігання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д. з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складу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ізація роботи ЕПК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валення ЕПК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ів на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у документацію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и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у документацію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ження ЕПК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ів справ з особового складу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 справ 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кцій з діловодства;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інструкці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служби діловодства;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ЕК;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ь про архівні підрозділ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положе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тиза цінності документів, що зберігаються в архіві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особового походже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т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н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ео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обл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кування на договірних засадах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 постійного зберіга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інської документації тимчасового зберіга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ів із особового складу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ково-технічної документаці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д. з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контролю за станом діловодства та архівної справи на підприємствах, в установах та організаціях у зоні комплектування архівної установи та заходи щодо підвищення кваліфікації працівників діловодних, експертних та архівних служб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ількість проведених перевірянь підприємств, установ і організацій</w:t>
            </w:r>
            <w:r>
              <w:rPr/>
              <w:t xml:space="preserve"> з них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переві-</w:t>
            </w:r>
          </w:p>
          <w:p>
            <w:pPr>
              <w:pStyle w:val="Style15"/>
              <w:jc w:val="center"/>
              <w:rPr/>
            </w:pPr>
            <w:r>
              <w:rPr/>
              <w:t>ря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их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них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их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оглядів забез</w:t>
              <w:softHyphen/>
              <w:t>печення збереженості документів НАФ та стану діловодства на підприємствах, в установах і організаціях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огля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з підвищення кваліфікації працівників діловодних, експертних та архівних служб установ: 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1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семінарів (курсів) з підвищення кваліфікації працівників діловодних, експертних та архівних служб установ, організованих архівною установою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мінар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(курс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2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лухачів, які взяли участь у семінарах (курсах)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/>
            </w:pPr>
            <w:r>
              <w:rPr/>
              <w:t>слуха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.3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роведених семінарів (курсів) з підвищення кваліфікації працівників діловодних, експертних та архівних служб установ, до яких залучалися працівники архівної установ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емінар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(курс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нформації документів НАФ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ивне інформува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запитів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атичних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 цивільного стану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енеалогічних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оціально-правового характеру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и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 кількість звернень від громадян, розглянутих на особистому прийомі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верненн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ставок документі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иставк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діопередач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радіопередач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передач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телепередач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ублікацій у пресі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ублікаці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користувачів у читальному залі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ористува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омадян Україн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оземних громадян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ількість виданих справ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цнення матеріально-технічної бази архівів, їх охоронної і пожежної безпеки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іна приміщень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римання додаткових приміщень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протяжності стелажного обладнання (стелажних полиць)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сигналізації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ежно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оронно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гналізації: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ежно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оронної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будівл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/ремонт автоматичних систем пожежогасінн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становлення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/ремонт системи кондиціювання та вентиляції повітря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становлення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4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облення дерев’яних конструкцій вогнезахисним розчином</w:t>
            </w:r>
          </w:p>
        </w:tc>
        <w:tc>
          <w:tcPr>
            <w:tcW w:w="18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0" w:type="dxa"/>
            <w:gridSpan w:val="15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А.М.Ведмід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4</w:t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0" w:type="dxa"/>
            <w:gridSpan w:val="15"/>
            <w:tcBorders/>
          </w:tcPr>
          <w:p>
            <w:pPr>
              <w:pStyle w:val="Style15"/>
              <w:tabs>
                <w:tab w:val="clear" w:pos="708"/>
                <w:tab w:val="right" w:pos="15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765" w:footer="709" w:bottom="851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297795</wp:posOffset>
              </wp:positionH>
              <wp:positionV relativeFrom="paragraph">
                <wp:posOffset>-350964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76.35pt;mso-position-vertical-relative:text;margin-left:81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1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5"/>
      <w:gridCol w:w="4061"/>
      <w:gridCol w:w="1865"/>
      <w:gridCol w:w="1440"/>
      <w:gridCol w:w="1873"/>
      <w:gridCol w:w="1980"/>
      <w:gridCol w:w="1613"/>
      <w:gridCol w:w="1603"/>
    </w:tblGrid>
    <w:tr>
      <w:trPr>
        <w:trHeight w:val="300" w:hRule="atLeast"/>
      </w:trPr>
      <w:tc>
        <w:tcPr>
          <w:tcW w:w="1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абзаца"/>
    <w:basedOn w:val="Normal"/>
    <w:qFormat/>
    <w:pPr/>
    <w:rPr/>
  </w:style>
  <w:style w:type="paragraph" w:styleId="Style16">
    <w:name w:val="Письмо"/>
    <w:basedOn w:val="Normal"/>
    <w:qFormat/>
    <w:pPr>
      <w:overflowPunct w:val="false"/>
      <w:autoSpaceDE w:val="false"/>
      <w:ind w:firstLine="68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49:00Z</dcterms:created>
  <dc:creator>Serj</dc:creator>
  <dc:description/>
  <cp:keywords/>
  <dc:language>en-US</dc:language>
  <cp:lastModifiedBy>User</cp:lastModifiedBy>
  <cp:lastPrinted>2003-04-22T00:35:00Z</cp:lastPrinted>
  <dcterms:modified xsi:type="dcterms:W3CDTF">2013-12-09T23:49:00Z</dcterms:modified>
  <cp:revision>2</cp:revision>
  <dc:subject/>
  <dc:title>К о д и</dc:title>
</cp:coreProperties>
</file>