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исок фондів  районного трудового архіву  станом  на 01.01. 2015</w:t>
      </w:r>
      <w:r>
        <w:rPr/>
        <w:t xml:space="preserve"> року</w:t>
      </w:r>
    </w:p>
    <w:tbl>
      <w:tblPr>
        <w:tblW w:w="14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4500"/>
        <w:gridCol w:w="1260"/>
        <w:gridCol w:w="1440"/>
        <w:gridCol w:w="900"/>
        <w:gridCol w:w="720"/>
        <w:gridCol w:w="1620"/>
        <w:gridCol w:w="13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фо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ькі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ь с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айні д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ро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ій номер фон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бутт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Талалаївський райагротехсерві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районне кооперативно-державне міжгосподарське будівельно-монтажне об’єднання «Райагро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проме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Талалаївський  Райагропост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етя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Талалаївський райагрохі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ходівський будинок дитини с. Скороходове Талалаївського району Черніг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вантажо-розвантажувальна експеди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футбольний клуб «Нафтов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ий райуповмінза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насіннєва лабор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тваринництва райвикон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ний відділ райвиконк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ий відділ райвикон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вишивальна артіль ім. Остров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ченківська обозно-обідна артіль «Перемо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районний промисловий комбі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а філія Дігтярівського професійного аграрного ліце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«Червоний колос» с. Рябухи Дмитрі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8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Комінтерну с.Понори Дмитрів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«Жовтнева революція» с. Красний Колядин Дмитрі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госп ім. Шевченка с.Красний Колядин Дмитрів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ім. Калініна с. Красний Колядин Дмитрівського район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госп ім. Фрунзе с. Петькове Талалаївського райо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За мир» с. Юрків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«Талалаївське хлібоприймальне підприєм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ий районний пункт «Заготсіно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«Жовтень» с. Попови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7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СП «Барсуківщи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суківщ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 Промінь” с. Болотни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міжколгоспний відділ капітального будів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-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міжколгоспна районна агрохімлабор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76-19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міжколгоспна юридична група управління сільськ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міжколгоспний районний комун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2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міжколгоспна централізована бухгалтерія міжколгоспн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-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відгодівельни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П „Полісся” Рябухівської сіль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 Рябухи” Рябухівської сіль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 „Побутсервіс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о- комерційне приватне підприємство фірми”КредоЛТД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фірми „Ліко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” Перемог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урно –планувальне бю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П ім. Шевч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 Красноколядинсь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п « Світла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Агрофірма «Чернецьке» </w:t>
            </w:r>
            <w:r>
              <w:rPr>
                <w:sz w:val="28"/>
                <w:szCs w:val="28"/>
                <w:lang w:val="en-US"/>
              </w:rPr>
              <w:t>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 Талалаївський цегельний зав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санітарно –епідеміологічна ст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55, 1969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тівський тютюновий радго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районна дирекція кіновідео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-822 тресту « Київшлях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районний стаді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.01.2014  року налічується 55 фондів, 6353 справи з особового склад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 по сільських радах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ільченківська  ________319 спра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Харківська          _______  163 спра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ябухівська        _______  937 спра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Юрківцівська     ______   296 спра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оповичківська  ______   340 спра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Болотницька       ______    639 справ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расноколядинська ___   915 спра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Чернецька     __________   934 справ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онорівська ___________  10 спра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Липівська     ___________  28 спра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Талалаївська селищна __1882 спра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 xml:space="preserve">        </w:t>
        <w:tab/>
        <w:tab/>
        <w:tab/>
        <w:tab/>
        <w:tab/>
        <w:tab/>
        <w:t xml:space="preserve"> </w:t>
        <w:tab/>
        <w:t xml:space="preserve">В.М.Портянко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а архівна установа “Районний трудовий архів” Талалаївської районної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исок фондів</w:t>
      </w:r>
    </w:p>
    <w:p>
      <w:pPr>
        <w:pStyle w:val="Normal"/>
        <w:spacing w:lineRule="auto" w:line="360"/>
        <w:ind w:left="357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йонного трудового архіву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2015рік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04:00Z</dcterms:created>
  <dc:creator>User</dc:creator>
  <dc:description/>
  <cp:keywords/>
  <dc:language>en-US</dc:language>
  <cp:lastModifiedBy>User</cp:lastModifiedBy>
  <cp:lastPrinted>2013-04-23T10:59:00Z</cp:lastPrinted>
  <dcterms:modified xsi:type="dcterms:W3CDTF">2013-12-09T22:43:00Z</dcterms:modified>
  <cp:revision>3</cp:revision>
  <dc:subject/>
  <dc:title>№</dc:title>
</cp:coreProperties>
</file>