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елік фондів, що знаходяться у районному трудовому архіві на зберіганні на 01.01. 2019 року</w:t>
      </w:r>
    </w:p>
    <w:tbl>
      <w:tblPr>
        <w:tblW w:w="14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4500"/>
        <w:gridCol w:w="1260"/>
        <w:gridCol w:w="1440"/>
        <w:gridCol w:w="900"/>
        <w:gridCol w:w="720"/>
        <w:gridCol w:w="1620"/>
        <w:gridCol w:w="130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 xml:space="preserve">першого </w:t>
            </w:r>
          </w:p>
          <w:p>
            <w:pPr>
              <w:pStyle w:val="Normal"/>
              <w:rPr/>
            </w:pPr>
            <w:r>
              <w:rPr/>
              <w:t>надходже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зва фон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</w:t>
            </w:r>
            <w:r>
              <w:rPr>
                <w:lang w:val="uk-UA"/>
              </w:rPr>
              <w:t>і</w:t>
            </w:r>
            <w:r>
              <w:rPr/>
              <w:t>лькі</w:t>
            </w:r>
            <w:r>
              <w:rPr>
                <w:lang w:val="uk-UA"/>
              </w:rPr>
              <w:t>с</w:t>
            </w:r>
            <w:r>
              <w:rPr/>
              <w:t>ть с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айні д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ро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ишній номер фон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а про вибутт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Талалаївський райагротехсерві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е районне кооперативно-державне міжгосподарське будівельно-монтажне об’єднання «Райагроб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9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Агропроменер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8-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Талалаївський  Райагропоста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6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Тетя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8-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Талалаївський райагрохі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9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ороходівський будинок дитини с. Скороходове Талалаївського району Черніг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7-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вантажо-розвантажувальна експеди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4-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футбольний клуб «Нафтов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3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лалаївський райуповмінза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рольно-насіннєва лаборато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тваринництва райвиконк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емельний відділ райвиконк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рговий відділ райвиконк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1-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вишивальна артіль ім. Островс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льченківська обозно-обідна артіль «Перемо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районний промисловий комбі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09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йонна інспекція сільськог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8-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лалаївська філія Дігтярівського професійного аграрного ліце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8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лгосп «Червоний колос» с. Рябухи Дмитрівського район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8-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госп ім. Комінтерну с.Понори Дмитрівського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7-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лгосп «Жовтнева революція» с. Красний Колядин Дмитрівського район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5-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госп ім. Шевченка с.Красний Колядин Дмитрівського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лгосп ім. Калініна с. Красний Колядин Дмитрівського району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1-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лгосп ім. Фрунзе с. Петькове Талалаївського район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2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ОВ «За мир» с. Юрків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Т «Талалаївське хлібоприймальне підприєм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лалаївський районний пункт «Заготсіно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СП «Жовтень» с. Попови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7-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СП «Барсуківщин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Барсуківщ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-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„ Промінь” с. Болотни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міжколгоспний відділ капітального будів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2-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міжколгоспна районна агрохімлаборато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976-198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міжколгоспна юридична група управління сільського госпо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2-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міжколгоспний районний комунго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2-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міжколгоспна централізована бухгалтерія міжколгоспних організ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6-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відгодівельни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П „Полісся” Рябухівської сіль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1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„ Рябухи” Рябухівської сіль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1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П „Побутсервіс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чо- комерційне приватне підприємство фірми”КредоЛТД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2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ватне підприємство фірми „Ліко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3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” Перемог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1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хітектурно –планувальне бю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9-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СП ім. Шевч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 Красноколядинськ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0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п « Світлан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6-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ОВ Агрофірма «Чернецьке» </w:t>
            </w:r>
            <w:r>
              <w:rPr>
                <w:b/>
                <w:lang w:val="en-US"/>
              </w:rPr>
              <w:t>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7-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 Талалаївський цегельний зав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санітарно –епідеміологічна стан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55, 1969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птівський тютюновий радго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районна дирекція кіновідеомере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-822 тресту « Київшляхб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4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районний стаді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діоорганізація Талалаївського районного радіомов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7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000-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ство «Рин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8 -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лібокомбінат Талалаївського районного споживчого товари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3 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П «Талалаївкагазб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5 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районний громадський благодійний фонд «Лікарняна ка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3 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держгеокадастру у Талалаївському райо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6 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>На 01.01.2019  року налічується 63 фонди, 6724 справи з особового складу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>В тому числі по сільських радах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Сільченківська  ________319 справ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Харківська          _______  163 справи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Рябухівська        _______  937 справ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Юрківцівська     ______   296 справ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Поповичківська  ______   340 справ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 xml:space="preserve">Болотницька       ______    639 справ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Красноколядинська ___   915 справ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Чернецька     __________   934 справи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Понорівська ___________  10 спра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Липівська     ___________  28 спра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 xml:space="preserve">Талалаївська селищна  2143 справи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orient="landscape" w:w="16838" w:h="11906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Директор</w:t>
        <w:tab/>
        <w:tab/>
        <w:tab/>
        <w:t xml:space="preserve">                   В.М.Портянк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а архівна установа “Районний трудовий архів” Талалаївської районної рад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писок фондів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айонного трудового архіву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lang w:val="uk-UA"/>
        </w:rPr>
        <w:t xml:space="preserve">2018 рік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32:00Z</dcterms:created>
  <dc:creator>User</dc:creator>
  <dc:description/>
  <cp:keywords/>
  <dc:language>en-US</dc:language>
  <cp:lastModifiedBy>RDDX</cp:lastModifiedBy>
  <cp:lastPrinted>2017-11-22T12:36:00Z</cp:lastPrinted>
  <dcterms:modified xsi:type="dcterms:W3CDTF">2018-11-19T07:32:00Z</dcterms:modified>
  <cp:revision>2</cp:revision>
  <dc:subject/>
  <dc:title>№</dc:title>
</cp:coreProperties>
</file>