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фондів архівного відділу Талалаївської районної державної адміністрації станом на 01.01.2015 року</w:t>
        <w:tab/>
        <w:tab/>
        <w:tab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80"/>
        <w:gridCol w:w="1440"/>
        <w:gridCol w:w="28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перш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ій номер фон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 про вибу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Ленінського комсомолу с. Харкове Лавірківської сільської ради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Перемога» с. Співакове Співак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Дружба»  с.Липове Липівської сільської ради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Суворова с. Болотниця Болотниц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Комінтерн» с. Березівка Берез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Колос» » с. Березівка Берез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За мир» с. Юрківці Юрківц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Жовтень» с. Поповича Поповичк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14- річчя Жовтня» с. Чернецьке, Чернец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30-річчя ВКП/б с. Ярошівка Ярош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госп ім. Кутузова с. Українське Української сільської ради Талалаївського район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. Шевченка с. Ярошівка Ярош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госп ім. Сталіна с. Ярошівка Ярошівської сільської ради Талалаї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Шлях Ілліча» с. Довгалівка Юрківц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Ворошилова с. Співакове Співак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Жданова с. Скороходове Шокодьк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. Кірова с. Рябухи Рябух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івська сільська рада с. Липове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івська сільська рада с. Липове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ківцівська сільська рада с. Юрківці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ківецька сільська рада  с. Юрківці Талалаї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аківська сільська рада с. Співакове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ецька сільська рада  с. Чернецьке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ідська сільська рада  с. Слобідка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льченківська сільська рада  с. Сильченкове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алаївська районна рада смт. Талалаї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 Талалаївської райдержадміністрації смт. Талалаївка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 Талалаївської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дорожно-будівельна організац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сок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планова коміс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інспекція сільськ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8 справ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дакція районної газети «Трибуна хлібороба» смт. Талалаївка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Талалаївської райдержадміністрації  смт. Талалаї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кіномережа смт. Талалаївка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контора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тконтора Талалаївської районної споживчої спі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кубаторна 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суд першої дільн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суд другої дільн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е споживче товариство (РайСТ) смт. Талалаївка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е об’єднання «Сільгосптехні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госп  ім. 50-річчя Великого Жовтня смт. Талалаївка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госп «Красний профінтерн» с. Новоселівка 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колгоспний плодорозсадник смт. Талалаївка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промислово-торфяна артіль «Перемо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сільська рада с. Українське Талалаївського району Чернігівської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отницька сільська рада с. Болотниця 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сільська рада с. Харкове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ецька сільська ра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а артіль «Червоний чобо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івська сільська рада с. Березівка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 цегельни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відділ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рада спортивних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колгоспне об’єднання по будівниц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селищна рада смт. Талалаї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інецька сільська рада с. Корінецьке Талалаївського району Чернігівської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Фрунзе с. Рябухи Рябух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бінат комунальних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о в організ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Красноколядинське» с. Красний Коляди Красноколядинської сільської ради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Чапаєва с. Грицівка Рябух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Леніна с. Понори  Понор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ябухівська сільська рада с. Рябухи Талалаївського району Чернігівської об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колядинська  сіль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расний Коляди 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комітет народного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К профспілки працівників сільськ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 акт №4 від 22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ільського господарства Талалаївської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Україна» с. Корінецьке Корінец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госп «Зоря комунізму» с. Займище Української сільської ради Талалаї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ий комбі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7 справ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льченківська обозо-обідна артіль «Перемо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7 справ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13справ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о-Бубнівська МТ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овий відділ райвиконк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2 справи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ий відділ райвиконк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3 справи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тваринництва райвиконк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1 справу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о-насіннєва лаборато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1 справу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ий  міністерства заготовок по Талалаївсь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42 справи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центральна районна лікарня управління охорони здоров’я  Чернігівської облдержадміністрації смт. Талалаї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відділ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ок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К профспілки працівників держ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К профспілки працівників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 акт №2 від 29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К профспілки працівників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 акт №1 від 29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К профспілки працівників медичних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 акт №3 від 29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К профспілки працівників торг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ал обласного архів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 акт №4 від 29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е міжколгоспне міжрайонне дорожно-будівельне управління №9 /ММДБУ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ок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алініна с. Красний Коля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госп ім. Шевченка с. Харкове Харківської сільської ради Талалаї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загальноосвітня школа /ЗОШ/  1-111 ступенів смт. Талалаї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К профспілки працівників агропромислового комплексу /АПК/  смт. Талалаї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е товариство «Тверезість» Талалаївського району Чернігівської об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ичківська сільська рада  с. Поповича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татистики в Талалаївському рай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е районне агропромислове об’є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районна рада голів профспілки працівників 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госп «Перемога» с. Сильченкове Сильченківської сільської ради Талалаївського району Чернігівської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орівська сільська рада  с. Понори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алаївська районна державна адміністрація смт. Талалаївка Чернігівської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податкова інспекція по Талалаївсь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ськогосподарське підприємство /КСП/ «Перемог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 Сильченкове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 «Історія з вуст народ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 футбольний клуб «Нафто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но 3 справи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ективне сільгосппідприємство «Понори» с. Понори Понорівської сіль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реєстрації актів громадянського стану /РАГС/  Талалаївської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в держархів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рольно-ревізійний відділ у Талалаївському райо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ок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ективне сільгосппідприємство /КСП/ ім. Шевченка с. Харкове Харківської сіль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Зоря» с. Займище Украї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Чернецьке»  с. Чернецьке Чернец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ім. Кутузова с. Українське Україн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ім. Чапаєва  с. Грицівка  Рябухівської 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ім. Суворова с. Болотниця Болотниц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ім. Фрунзе с. Червоний Плугатар Рябух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«Історія Талалаївської Народної хорової кап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комісія з всеукраїнського референдуму  за народною ініціатив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Колос» с. Березівка Березо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відділ пенсійного Фонду України смт. Талалаївка 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Відродження» с. Скороходове  Лип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ективне сільгосппідприємство /КСП/ «Барсуківщина» смт. Талалаївка Чернігівської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но 375 справ з особового складу в районний трудовий архів. Акт від 17.0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Жовтень» с. Поповичка   Поповичк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Дружба» с. Липове  Лип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За мир» с. Юрківці Юрківців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Україна» с.Корінецьке Корінецької 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ення Державного  казначейства у Талалаївському районі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вантажо-розвантажувальна експедиція смт. Талалаї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дано 12 справ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ім. Кірова с. Рябухи  Рябухівської сільської ради Талалаї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сільгосппідприємство /КСП/ «Шлях Ілліча» с. Довгалівка  Юрківц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ходівський будинок дит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 Скороходове Талалаївського району Черніг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но 28 справ з особового складу в районний трудовий архів. Акт від 28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про вибори Президента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 районний відділ земельних ресур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про вибори народних депутатів України, депутатів місцев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орчі комісії з виборів депутатів місцевих рад, сільських, селищного го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екція документів «Історія православних храмі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/ТОВ/ «Барсуківщ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но 7 справ з особового складу в районний трудовий архів. Акт від 20.0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/ТОВ/ агрофірма  «Обрій» ЛТ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доку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«Історія населених пунктів райо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архівного відділу райдержадміністрації </w:t>
        <w:tab/>
        <w:tab/>
        <w:tab/>
        <w:tab/>
        <w:tab/>
        <w:tab/>
        <w:tab/>
        <w:t>А.М. Ведмідь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079" w:footer="0" w:bottom="56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0:01:00Z</dcterms:created>
  <dc:creator>Gosarchive</dc:creator>
  <dc:description/>
  <cp:keywords/>
  <dc:language>en-US</dc:language>
  <cp:lastModifiedBy>User</cp:lastModifiedBy>
  <cp:lastPrinted>2003-04-22T01:09:00Z</cp:lastPrinted>
  <dcterms:modified xsi:type="dcterms:W3CDTF">2013-12-10T00:01:00Z</dcterms:modified>
  <cp:revision>2</cp:revision>
  <dc:subject/>
  <dc:title>Список джерел та літератури</dc:title>
</cp:coreProperties>
</file>