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3" w:right="-178" w:hanging="0"/>
              <w:rPr>
                <w:sz w:val="26"/>
              </w:rPr>
            </w:pPr>
            <w:r>
              <w:rPr>
                <w:sz w:val="26"/>
              </w:rPr>
              <w:t>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50545</w:t>
            </w:r>
          </w:p>
        </w:tc>
      </w:tr>
    </w:tbl>
    <w:p>
      <w:pPr>
        <w:pStyle w:val="Normal"/>
        <w:ind w:left="30" w:hanging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tbl>
      <w:tblPr>
        <w:tblW w:w="13564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567"/>
        <w:gridCol w:w="2080"/>
        <w:gridCol w:w="12"/>
        <w:gridCol w:w="3720"/>
        <w:gridCol w:w="5670"/>
      </w:tblGrid>
      <w:tr>
        <w:trPr/>
        <w:tc>
          <w:tcPr>
            <w:tcW w:w="4174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рхівний сектор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райдержадміністрації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5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О.А.Вебер</w:t>
            </w:r>
          </w:p>
        </w:tc>
      </w:tr>
      <w:tr>
        <w:trPr/>
        <w:tc>
          <w:tcPr>
            <w:tcW w:w="416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ab/>
            </w:r>
          </w:p>
        </w:tc>
      </w:tr>
      <w:tr>
        <w:trPr/>
        <w:tc>
          <w:tcPr>
            <w:tcW w:w="416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8</w:t>
            </w:r>
            <w:r>
              <w:rPr>
                <w:sz w:val="26"/>
              </w:rPr>
              <w:t>.03.1</w:t>
            </w:r>
            <w:r>
              <w:rPr>
                <w:sz w:val="26"/>
                <w:lang w:val="ru-RU"/>
              </w:rPr>
              <w:t>9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роботи архівного сектору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  <w:lang w:val="ru-RU"/>
        </w:rPr>
        <w:t xml:space="preserve">за І квартал </w:t>
      </w:r>
      <w:r>
        <w:rPr>
          <w:sz w:val="26"/>
        </w:rPr>
        <w:t xml:space="preserve"> 201</w:t>
      </w:r>
      <w:r>
        <w:rPr>
          <w:sz w:val="26"/>
          <w:lang w:val="ru-RU"/>
        </w:rPr>
        <w:t>9</w:t>
      </w:r>
      <w:r>
        <w:rPr>
          <w:sz w:val="26"/>
        </w:rPr>
        <w:t xml:space="preserve">  року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tbl>
      <w:tblPr>
        <w:tblW w:w="153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2"/>
        <w:gridCol w:w="163"/>
        <w:gridCol w:w="2524"/>
        <w:gridCol w:w="1400"/>
        <w:gridCol w:w="890"/>
        <w:gridCol w:w="15"/>
        <w:gridCol w:w="131"/>
        <w:gridCol w:w="522"/>
        <w:gridCol w:w="7"/>
        <w:gridCol w:w="473"/>
        <w:gridCol w:w="692"/>
        <w:gridCol w:w="480"/>
        <w:gridCol w:w="7"/>
        <w:gridCol w:w="536"/>
        <w:gridCol w:w="9"/>
        <w:gridCol w:w="498"/>
        <w:gridCol w:w="8"/>
        <w:gridCol w:w="622"/>
        <w:gridCol w:w="8"/>
        <w:gridCol w:w="54"/>
        <w:gridCol w:w="11"/>
        <w:gridCol w:w="490"/>
        <w:gridCol w:w="696"/>
        <w:gridCol w:w="523"/>
        <w:gridCol w:w="15"/>
        <w:gridCol w:w="640"/>
        <w:gridCol w:w="682"/>
        <w:gridCol w:w="1040"/>
        <w:gridCol w:w="622"/>
      </w:tblGrid>
      <w:tr>
        <w:trPr>
          <w:cantSplit w:val="true"/>
        </w:trPr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7119" w:type="dxa"/>
            <w:gridSpan w:val="2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кона</w:t>
              <w:softHyphen/>
              <w:t>вець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8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1530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та державний облік документів </w:t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документ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ртонування справ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5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0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5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картонування спра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3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6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5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7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епилення картонаж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5</w:t>
            </w:r>
            <w:r>
              <w:rPr>
                <w:sz w:val="26"/>
                <w:lang w:val="ru-RU"/>
              </w:rPr>
              <w:t>9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8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4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1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готовлення конвертів для фотодокументів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2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ормлення ярли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клеювання ярли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ача документів користувачам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</w:t>
            </w:r>
            <w:r>
              <w:rPr>
                <w:sz w:val="26"/>
              </w:rPr>
              <w:t>5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евіряння наявності та фізичного стану справ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формлення результатів перевірянн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міщення справ в середині архівосховищ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ru-RU"/>
              </w:rPr>
              <w:t>57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2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7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8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режим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днів</w:t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5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карток обліку місцезнаходження документів ліквідованих  устан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и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36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а розвиток науково – довідкового апарату до документів Національного архівного фонду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управлінської  документ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</w:t>
            </w:r>
            <w:r>
              <w:rPr>
                <w:sz w:val="26"/>
                <w:lang w:val="ru-RU"/>
              </w:rPr>
              <w:t>7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доповнень до історичних довідо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рук. аркуш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писування  колекцій особового походж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д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мування справ із документів особового походж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а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документ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н. обл.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досконалення та переробка описів фонд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актів про переробку опис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алогізація управлінської документації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гляд описів з метою відбору справ для каталогіз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тематичних карток на управлінські документ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3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висновків на описи справ управлінської документ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7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36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Національного архівного фонду. Експертиза цінності документів НАФ. Контроль за організацією зберігання документів НАФ в архівних підрозділах установ.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ймання документів на державне зберіганн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державне зберіганн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ння фізичного та санітарно – гігієнічного стану справ, що підлягають прийманню на державне зберіганн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4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9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8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управлінської документа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4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9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8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1.4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документів особового походж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 з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ент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роботи ЕП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хвалення  ЕПК  описів справ н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правлінську документаці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документи особового походжен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фотодокумент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з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</w:t>
            </w:r>
            <w:r>
              <w:rPr>
                <w:sz w:val="26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2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аних установами, організаціями та підприємствами на управлінську документацію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одження ЕПК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исів справ з особового склад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оменклатур спра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н.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7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  <w:t>10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21</w:t>
            </w:r>
            <w:r>
              <w:rPr>
                <w:sz w:val="26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3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7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2.2.1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ів складених в архівному секторі на: - документи особового походження  фотодокументи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еревірок роботи архівних підрозділів і організацій документів у діловодстві підприємств, установ і організацій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плексних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их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іряння наявності, руху документів НАФ, що зберігають юридичні особ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і практичної допомоги установам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дання допомоги у підготовці Положень про ЕК установ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</w:t>
            </w:r>
            <w:r>
              <w:rPr>
                <w:sz w:val="26"/>
              </w:rPr>
              <w:t>оло</w:t>
            </w:r>
            <w:r>
              <w:rPr>
                <w:sz w:val="26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ня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дання методичної допомоги у складанні та удосконаленні номенклатури спра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допомоги у складанні актів про вилучення документів для знищ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зиц ція акту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5.3.2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5.3.4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семінару з питань діловодства та збереження архівних документі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часть у семінарі з підвищення кваліфікації діловодних служ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лухачів, які взяли участь у семінар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користувачів у читальному зал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на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семінар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уха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36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документів Національного архівного фонду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документної інформації установ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ніціативне інформува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Ініціатив</w:t>
            </w:r>
            <w:r>
              <w:rPr>
                <w:sz w:val="24"/>
                <w:szCs w:val="24"/>
                <w:lang w:val="ru-RU"/>
              </w:rPr>
              <w:t xml:space="preserve"> -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4"/>
                <w:szCs w:val="24"/>
              </w:rPr>
              <w:t>ний докум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3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іально – правового характе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звернень на особистому прийом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ернення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4</w:t>
            </w:r>
            <w:r>
              <w:rPr>
                <w:sz w:val="26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4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ок документ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став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3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4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татей у прес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уроку з архівної справи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рок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5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оглядових екскурсій до архів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кскурсія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5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цнення матеріально – технічної бази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дійснення контролю за виконанням Програм та надання інформацій Держархіву област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ідготовка та надання пропозицій до бюджетного запиту на 201</w:t>
            </w:r>
            <w:r>
              <w:rPr>
                <w:sz w:val="26"/>
                <w:lang w:val="ru-RU"/>
              </w:rPr>
              <w:t>9</w:t>
            </w:r>
            <w:r>
              <w:rPr>
                <w:sz w:val="26"/>
              </w:rPr>
              <w:t xml:space="preserve"> рі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49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ізація роботи архівного сектора райдержадміністрації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 проведення засідань ЕК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1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ного сектор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виконання річного план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РД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едення діловодства в архівному </w:t>
            </w:r>
            <w:r>
              <w:rPr>
                <w:sz w:val="26"/>
                <w:lang w:val="ru-RU"/>
              </w:rPr>
              <w:t>сектор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Розрахунок бюджету часу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. Плановий бюджет робочого часу (число календарних днів без свят і вихідних)</w:t>
        <w:tab/>
        <w:t xml:space="preserve">- 251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трати часу, виключені з планового бюджету робочого часу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гова відпустка </w:t>
        <w:tab/>
        <w:tab/>
        <w:tab/>
        <w:tab/>
        <w:tab/>
        <w:tab/>
        <w:tab/>
        <w:tab/>
        <w:tab/>
        <w:tab/>
        <w:tab/>
        <w:t>- 3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даткова відпустка </w:t>
        <w:tab/>
        <w:tab/>
        <w:tab/>
        <w:tab/>
        <w:tab/>
        <w:tab/>
        <w:tab/>
        <w:tab/>
        <w:tab/>
        <w:tab/>
        <w:tab/>
        <w:t>- 15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- тимчасова непрацездатність </w:t>
        <w:tab/>
        <w:tab/>
        <w:tab/>
        <w:tab/>
        <w:tab/>
        <w:tab/>
        <w:tab/>
        <w:tab/>
        <w:tab/>
        <w:t>- 1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рисний фонд робочого часу </w:t>
        <w:tab/>
        <w:tab/>
        <w:tab/>
        <w:tab/>
        <w:tab/>
        <w:tab/>
        <w:tab/>
        <w:tab/>
        <w:tab/>
        <w:t>- 196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ідувач архівного сектору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А.М.Ведмідь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8.03.2019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418" w:gutter="0" w:header="851" w:top="1134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56:00Z</dcterms:created>
  <dc:creator>nbogunova</dc:creator>
  <dc:description/>
  <cp:keywords/>
  <dc:language>en-US</dc:language>
  <cp:lastModifiedBy>RDA05</cp:lastModifiedBy>
  <cp:lastPrinted>2018-11-20T12:05:00Z</cp:lastPrinted>
  <dcterms:modified xsi:type="dcterms:W3CDTF">2019-03-27T06:55:00Z</dcterms:modified>
  <cp:revision>15</cp:revision>
  <dc:subject/>
  <dc:title>Коди</dc:title>
</cp:coreProperties>
</file>