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9" w:type="dxa"/>
        <w:jc w:val="left"/>
        <w:tblInd w:w="109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60"/>
      </w:tblGrid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6"/>
              </w:rPr>
              <w:t>Коди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рми докуме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и-укладача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7"/>
        <w:gridCol w:w="2080"/>
        <w:gridCol w:w="12"/>
        <w:gridCol w:w="3720"/>
        <w:gridCol w:w="5670"/>
      </w:tblGrid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Архівний сектор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Талалаївської райдержадміністрації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ТВЕРДЖУЮ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апарату райдержадміністрації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О.А.Вебер</w:t>
            </w:r>
          </w:p>
        </w:tc>
      </w:tr>
      <w:tr>
        <w:trPr/>
        <w:tc>
          <w:tcPr>
            <w:tcW w:w="463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мт. Талалаївка</w:t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5278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ab/>
            </w:r>
          </w:p>
        </w:tc>
      </w:tr>
      <w:tr>
        <w:trPr/>
        <w:tc>
          <w:tcPr>
            <w:tcW w:w="4632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місце складання)</w:t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04.11.2016</w:t>
            </w:r>
          </w:p>
        </w:tc>
      </w:tr>
    </w:tbl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План-звіт</w:t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роботи архівного сектору</w:t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за   2016  рік</w:t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</w:r>
    </w:p>
    <w:tbl>
      <w:tblPr>
        <w:tblW w:w="151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857"/>
        <w:gridCol w:w="894"/>
        <w:gridCol w:w="732"/>
        <w:gridCol w:w="17"/>
        <w:gridCol w:w="151"/>
        <w:gridCol w:w="540"/>
        <w:gridCol w:w="8"/>
        <w:gridCol w:w="532"/>
        <w:gridCol w:w="29"/>
        <w:gridCol w:w="691"/>
        <w:gridCol w:w="540"/>
        <w:gridCol w:w="8"/>
        <w:gridCol w:w="532"/>
        <w:gridCol w:w="8"/>
        <w:gridCol w:w="532"/>
        <w:gridCol w:w="8"/>
        <w:gridCol w:w="652"/>
        <w:gridCol w:w="8"/>
        <w:gridCol w:w="60"/>
        <w:gridCol w:w="12"/>
        <w:gridCol w:w="535"/>
        <w:gridCol w:w="724"/>
        <w:gridCol w:w="544"/>
        <w:gridCol w:w="16"/>
        <w:gridCol w:w="704"/>
        <w:gridCol w:w="720"/>
        <w:gridCol w:w="861"/>
        <w:gridCol w:w="1285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6"/>
              </w:rPr>
              <w:t>Інде</w:t>
              <w:softHyphen/>
              <w:t>кси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зви розділів і видів робі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</w:t>
              <w:softHyphen/>
              <w:t>мі</w:t>
              <w:softHyphen/>
              <w:t>ру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рми ви</w:t>
              <w:softHyphen/>
              <w:t>робіт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ку або часу</w:t>
            </w:r>
          </w:p>
        </w:tc>
        <w:tc>
          <w:tcPr>
            <w:tcW w:w="7571" w:type="dxa"/>
            <w:gridSpan w:val="2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00"/>
                <w:sz w:val="26"/>
              </w:rPr>
              <w:t>Заплановано/Виконано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0"/>
                <w:sz w:val="26"/>
              </w:rPr>
            </w:pPr>
            <w:r>
              <w:rPr>
                <w:spacing w:val="100"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икона</w:t>
              <w:softHyphen/>
              <w:t>вець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яс</w:t>
              <w:softHyphen/>
              <w:t>нення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8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ік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I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08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6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V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Бю</w:t>
              <w:softHyphen/>
              <w:t>джет робочо</w:t>
              <w:softHyphen/>
              <w:t>го часу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</w:t>
            </w:r>
          </w:p>
        </w:tc>
      </w:tr>
      <w:tr>
        <w:trPr/>
        <w:tc>
          <w:tcPr>
            <w:tcW w:w="15100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безпечення збереженості та державний облік документі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справ для ремонту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2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монт документ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ркуш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равлення  та підшивка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ар тонування документів 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д.зб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1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картонування спра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6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5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2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непилення картонаж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.м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2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2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1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иготовлення конвертів для фотодокументів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тук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2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формлення ярлик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етикетка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3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клеювання ярлик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етикетка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7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дача документів користувачам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еревіряння наявності та фізичного стану справ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0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8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3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1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формлення результатів перевіряння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2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міщення справ в середині архівосховища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ж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8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5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3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справ фонд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4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роль температурно – вологісного режим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гляд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 днів</w:t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карток обліку місцезнаход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ення документів ліквідованих  устан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ки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15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ворення та розвиток науково – довідкового апарату до документів Національного архівного фонду</w:t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исування управлінської документації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9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6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5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1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доповнень до історичних довідок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друк. аркуш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2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Описування  колекцій особового походжен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нд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2.1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рмування справ із документів особового  походжен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справ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кумент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3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исування фотодокументі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од.об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Удосконалення та переробка описів фонді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1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актів про переробку описі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аталогізація документів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ка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1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гляд описів з метою відбору справ для каталогізації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ття опису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2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тематичних карток на документи управлінської діяльності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ка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висновків на описи справ управлінської документації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ття опису</w:t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6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9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0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5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15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ування Національного архівного фонду. Експертиза цінності документів НАФ. Контроль за організацією зберігання документів НАФ в архівних підрозділах установ.</w:t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иймання документів на державне зберігання 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1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лення графіка передавання документів на державне зберігання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афік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   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2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яння фізичного та санітарно – гігієнічного стану справ, що підлягають прийманню на державне зберіганн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9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0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5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1.1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справ управлінської документації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9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0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5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1.5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фотодокумент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од.зб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ізація роботи ЕПК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хвалення  ЕПК  описів справ на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управлінську документацію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документи особового походженн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фотодокументи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u w:val="single"/>
              </w:rPr>
              <w:t>од. зб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к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од.об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1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2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аних установами організаціями та підприємствами на управлінську документацію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годження ЕПК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писів справ з особового склад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номенклатур спра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мен.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4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.2.2.1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Описів складених в архівному відділі на: - документи особового походження  фотодокументи 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од. зб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кум</w:t>
            </w:r>
          </w:p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од.об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перевірок роботи архівних підрозділів і організацій документів у діловодстві підприємств, установ і організацій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1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плексних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2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ематичних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.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3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рольних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.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віряння наявності, руху документів НАФ, що зберігають юридичні особи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дання методичної  допомоги установам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1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ання методичної допомоги у підготовці Положень про ЕК устано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л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ення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2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дання методичної допомоги у складанні та удосконаленні номенклатури спра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ання методичної допомоги у складанні актів про вилучення документів для знищен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зиц ція акту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6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2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5.3.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4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та проведення семінару з питань діловодства та збереження архівних документі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начальника архіву у семінарі з підвищення кваліфікації діловодних служб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Кількість слухачів, які  взяли участь у семінарі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ізація користувачів у читальному залі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м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р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мі – нар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луха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ристуач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15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ристання документів Національного архівного фонду</w:t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1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документної інформації установ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ч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іціативне інформування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іц. доку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і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.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конання запит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1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ематичних 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3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ціально – правового характе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звернень на особистому прийомі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вернення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5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та проведення: 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- виставок документів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став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- статей у пресу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 уроку з архівної справи.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тт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рок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4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та проведення оглядових екскурсій до архів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кскурсія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69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60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Зміцнення       матеріально – технічної бази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3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більшення протяжності стелажних полиць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.м.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9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4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дійснення контролю за виконанням Програм та надання інформацій Держархіву області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5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ідготовка та надання пропозицій до бюджетного запиту на 2017 рік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058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ганізація роботи архівного відділу райдержадміністрації</w:t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і проведення засідань ЕК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1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річного плану роботи архівного відділ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ан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2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звіту про виконання річного план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віт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3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квартального звіт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звіт 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4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ї Держархіву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5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ї РДА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6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вищення фахового рівн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7</w:t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діловодства в архівному відділі</w:t>
            </w:r>
          </w:p>
        </w:tc>
        <w:tc>
          <w:tcPr>
            <w:tcW w:w="8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4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32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рахунок бюджету часу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. Плановий бюджет робочого часу (число календарних днів без свят і вихідних)</w:t>
        <w:tab/>
        <w:t xml:space="preserve">- 25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трати часу, виключені з планового бюджету робочого ча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ргова відпустка </w:t>
        <w:tab/>
        <w:tab/>
        <w:tab/>
        <w:tab/>
        <w:tab/>
        <w:tab/>
        <w:tab/>
        <w:tab/>
        <w:tab/>
        <w:tab/>
        <w:tab/>
        <w:t>-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даткова відпустка </w:t>
        <w:tab/>
        <w:tab/>
        <w:tab/>
        <w:tab/>
        <w:tab/>
        <w:tab/>
        <w:tab/>
        <w:tab/>
        <w:tab/>
        <w:tab/>
        <w:tab/>
        <w:t>-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мчасова непрацездатність </w:t>
        <w:tab/>
        <w:tab/>
        <w:tab/>
        <w:tab/>
        <w:tab/>
        <w:tab/>
        <w:tab/>
        <w:tab/>
        <w:tab/>
        <w:t>-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рисний фонд робочого часу </w:t>
        <w:tab/>
        <w:tab/>
        <w:tab/>
        <w:tab/>
        <w:tab/>
        <w:tab/>
        <w:tab/>
        <w:tab/>
        <w:tab/>
        <w:t>- 1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ідувач архівного сектору</w:t>
      </w:r>
    </w:p>
    <w:p>
      <w:pPr>
        <w:pStyle w:val="Normal"/>
        <w:jc w:val="both"/>
        <w:rPr/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>А.М.Ведмідь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851" w:top="907" w:footer="0" w:bottom="1418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0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0:16:00Z</dcterms:created>
  <dc:creator>nbogunova</dc:creator>
  <dc:description/>
  <cp:keywords/>
  <dc:language>en-US</dc:language>
  <cp:lastModifiedBy>User</cp:lastModifiedBy>
  <cp:lastPrinted>2003-04-22T01:02:00Z</cp:lastPrinted>
  <dcterms:modified xsi:type="dcterms:W3CDTF">2013-12-10T04:53:00Z</dcterms:modified>
  <cp:revision>31</cp:revision>
  <dc:subject/>
  <dc:title>Коди</dc:title>
</cp:coreProperties>
</file>